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ARCHANGEL</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By</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Jaide Fox</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O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Logan couldn't believe she'd finally succeeded in building the next “big thing.” The “thing” that would revolutionize the world; eliminate vast amounts of pollution; connect life from one end of the world to the other in seconds … even far reaching space travel was now a possibilit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felt like bouncing around the room, she was so excited. Finally, she would have the respect of the scientific community, and she wouldn't have to put up with bureaucratic tic bullshit to have a good life. She would have money, lots of money, for research or whatever. The sense of achievement had her floating on cloud nine, but of course, the money aspect of her invention was a damned fine bonu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amping her excitement, Danielle studied the transporter pods. She'd have to think of a less sci-fi name for them otherwise people wouldn't take them serious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n again, having them linked to sci-fi might not be such a bad thing if she could get over the hump of people believing that using a transporter would turn them into a monster. It could get the system into use much quick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Just thinking about marketing strategies boggled her mind, but it was something she'd have to consider since she'd opted to do her experiments entirely on her own--without help, or intervention, from established labs. It had been the only way to retain her rights. Unfortunately, most of the experimental labs had wanted her to sign away every idea she could possibly come up with years down the road--even if she left and struck out on her own--they would see it as a violation of their rights and she'd be liab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d been hard scrounging for money, but well worth the hardships she'd endur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nce she'd worked out the kinks in her system and successfully transported simple inanimate objects like paper and pens without a hitch, she'd moved on to complex structures: DVDs; telephones; computers; fruit, KFC. When the fruit went through and tasted fine, she'd moved on to mice and then rats; a cat; a toy poodle she'd borrowed from a neighbor while she was away at wor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kay, so it was immoral, but she'd been confident nothing would happen and she needed to test larger animals … she wasn't an entirely bad person. This was for the good of everyone, after all, and could potentially cut down on highway deaths of animal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Jeez, she hadn't quite thought out all the implications of the transporters, but the more she thought about it, the more excited she go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o far her foray into living creatures was successful. The animals all checked out okay, even several months afterward. They hadn't developed cancerous cells or organ deceleration--nothing to indicate anything internal had gone haywire. She hadn't moved beyond that, thoug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Now that she was nearing the end, she wanted to have the process fully documented for approval for human testing, but she hadn't managed to get approval for a Rhesus--not without showing her other tests and revealing her invention. She needed to test higher life forms, but she didn't trust anyone not to steal it. The problem was, there were so many people racing toward the same end, she felt like any day someone else would make a break through and all her work would be for nothing. She couldn't guard the house all the time if someone took it into their head to do some espionage--and as far fetched as that sounded, it was entirely probable given the monetary value of such a discover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 to move forwar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ich was why she'd covered every window in her house and moved the units out of her crowded office and into the living room. She retested it. Nothing had jostled loose. All was in readiness. All she had to do now was step inside and test it out on herself.</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felt confident that there would be no problem with the process. She was ready for this. It had to be do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d put consoles linked to the main computer inside both trans. pods, so she wouldn't have to worry about getting stuck. She'd have to make a small panel version in the future, maybe something like an elevator. Later.</w:t>
      </w:r>
    </w:p>
    <w:p>
      <w:pPr>
        <w:pStyle w:val="Normal"/>
        <w:widowControl w:val="false"/>
        <w:autoSpaceDE w:val="false"/>
        <w:spacing w:before="105" w:after="105"/>
        <w:rPr/>
      </w:pPr>
      <w:r>
        <w:rPr>
          <w:rFonts w:cs="Book Antiqua" w:ascii="Book Antiqua" w:hAnsi="Book Antiqua"/>
          <w:sz w:val="22"/>
          <w:lang w:val="en-US"/>
        </w:rPr>
        <w:t>Torn between elation and anxiety, Danielle opened the pod door and stopped. Would it be better to try it out naked or clothed? She hadn't considered that possibility before. The complex objects hadn't scrambled, so she couldn't imagine the probability was that high for it to happen to her. Still … better safe than sorry. When she'd done a few test runs and was certain there weren't any problems, she would try it</w:t>
      </w:r>
      <w:r>
        <w:rPr>
          <w:rFonts w:cs="Book Antiqua" w:ascii="Book Antiqua" w:hAnsi="Book Antiqua"/>
          <w:i/>
          <w:iCs/>
          <w:sz w:val="22"/>
          <w:lang w:val="en-US"/>
        </w:rPr>
        <w:t>with</w:t>
      </w:r>
      <w:r>
        <w:rPr>
          <w:rFonts w:cs="Book Antiqua" w:ascii="Book Antiqua" w:hAnsi="Book Antiqua"/>
          <w:sz w:val="22"/>
          <w:lang w:val="en-US"/>
        </w:rPr>
        <w:t>clothes. Pulling off her clothes, she stepped into the small pod, hunching over the console to close the doo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performed a vitals scan. Blood pressure, slightly elevated but in the norm. Her breathing was also elevated, but she knew that was from excitement. She was healthy and capable of travel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just prayed nothing more that transporting would happen. Otherwise, the landlord would be in for a surprise next month when no rent was forthcom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machine began its warm-up, cooling fans whirring softly as they picked up speed to keep the unit from overheating. A bead of sweat trickled between her breasts despite the fans, making her itch. She wiped it away, ticking off the seconds until transport. The unit hummed and released a short burst of air that ruffled her hai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tched the digital timer inside the un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irty secon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Visions of Cronenberg's The Fly danced in her hea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wenty secon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heart rate increased. Her ear drums rumbled. Nothing to worry about. She'd be okay. The poodle had survived, hadn't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en ... nine ... eigh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clenched her hands, counting down in her head. Three … two … o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rkness engulfed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For a moment, she thought she'd gone blind. Then light burst all around her, mist dampened her skin. She blinked against the rush of air cooling her flesh. Light and color streamed across her vision. Abruptly, her gaze locked on an image that was traveling at almost the same speed as she, the stunned countenance of a winged m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hriek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lackness settled over her vision again and then she was surrounded by cool, grey metal and a glass shield revealing her disarrayed living roo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other burst of air hit her as the door hissed open, depressurizing the atmosphere inside the chamb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knees gave out and she collapsed in a heap on the floor, half in and half out of the receiving po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heart pounded painfully in her chest, not from excitement this time, but residual fear. Her temples throbbed. She looked around the room, dazed, willing herself to return to normal. Elation was slow in coming--non-existent, actua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at the hell had just happen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fter a while, she pulled herself up, feeling weak, washed out. She didn't bother to get dressed, instead she hobbled to the main computer, collapsing limply in her chair to examine the data.</w:t>
      </w:r>
    </w:p>
    <w:p>
      <w:pPr>
        <w:pStyle w:val="Normal"/>
        <w:widowControl w:val="false"/>
        <w:autoSpaceDE w:val="false"/>
        <w:spacing w:before="105" w:after="105"/>
        <w:rPr/>
      </w:pPr>
      <w:r>
        <w:rPr>
          <w:rFonts w:cs="Book Antiqua" w:ascii="Book Antiqua" w:hAnsi="Book Antiqua"/>
          <w:sz w:val="22"/>
          <w:lang w:val="en-US"/>
        </w:rPr>
        <w:t>She'd expected to blackout and then wakeup in the other pod across the room. She hadn't expected … whatever</w:t>
      </w:r>
      <w:r>
        <w:rPr>
          <w:rFonts w:cs="Book Antiqua" w:ascii="Book Antiqua" w:hAnsi="Book Antiqua"/>
          <w:i/>
          <w:iCs/>
          <w:sz w:val="22"/>
          <w:lang w:val="en-US"/>
        </w:rPr>
        <w:t>that</w:t>
      </w:r>
      <w:r>
        <w:rPr>
          <w:rFonts w:cs="Book Antiqua" w:ascii="Book Antiqua" w:hAnsi="Book Antiqua"/>
          <w:sz w:val="22"/>
          <w:lang w:val="en-US"/>
        </w:rPr>
        <w:t>wa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ad she hallucinated? Had a near death experience like she'd seen proselytized a million times on TV?</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n't a religious person. As a scientist, it was hard for her rational mind to comprehend the fantastical, like God in his many incarnations around the world. She didn't rule it out, but neither did she truly believe in miracles. There was always some kind of explanat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espite that, she could've sworn she'd seen an … angel, which was completely preposterous.</w:t>
      </w:r>
    </w:p>
    <w:p>
      <w:pPr>
        <w:pStyle w:val="Normal"/>
        <w:widowControl w:val="false"/>
        <w:autoSpaceDE w:val="false"/>
        <w:spacing w:before="105" w:after="105"/>
        <w:rPr/>
      </w:pPr>
      <w:r>
        <w:rPr>
          <w:rFonts w:cs="Book Antiqua" w:ascii="Book Antiqua" w:hAnsi="Book Antiqua"/>
          <w:sz w:val="22"/>
          <w:lang w:val="en-US"/>
        </w:rPr>
        <w:t>Closing her eyes, she found that she could visualize the image, recall details she hadn't been aware of her mind assimilating at the time. He had looked</w:t>
      </w:r>
      <w:r>
        <w:rPr>
          <w:rFonts w:cs="Book Antiqua" w:ascii="Book Antiqua" w:hAnsi="Book Antiqua"/>
          <w:i/>
          <w:iCs/>
          <w:sz w:val="22"/>
          <w:lang w:val="en-US"/>
        </w:rPr>
        <w:t>exactly</w:t>
      </w:r>
      <w:r>
        <w:rPr>
          <w:rFonts w:cs="Book Antiqua" w:ascii="Book Antiqua" w:hAnsi="Book Antiqua"/>
          <w:sz w:val="22"/>
          <w:lang w:val="en-US"/>
        </w:rPr>
        <w:t>like depictions she'd seen of seraphs in old books and paintings--like a human with wings. Dimly, she recalled that he'd had some kind of drapery thing covering his lower body. The image of long, wavy hair that was a very light brown with golden highlights was clearer. She remembered fair, but golden skin, bulging well defined muscles all over his chest and arms--even pierced nipples with a thin golden chain between the rings. She remembered the wings best--palest gold tips to dark gold, shaped very like the wings of a bird and feathered. She couldn't quite envision his face, beyond the look of surprise, but she had the impression of regular, angular features--sort of Nordic and appealingly symmetrica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ow could she remember the image so vividly if she hadn't actually seen it at all? If it had been purely hallucination, wouldn't it have been all blurry and indistinct in her mind like dream images? Would she remember something as minute as the glint of light off a golden cha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gels didn't exist. Magic wasn't real. Cold, hard science was real, facts she could see and touch and wrap her mind around. It had to be a hallucination brought on by her mind in transienc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aking her discomfort over the experience, Danielle accessed the data her computer had collected and began going over it. She'd gone over it twice before she realized something was off. The transference should have only taken ten seconds at the most--enough time for the second pod to “pick up”. She would have lost consciousness as her body was basically broken down and reassembled inside the other pod. Technically, she would be vaporized and dead ten seconds before the data transmitted her across the room. It was basically like an advanced fax machi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at's what she'd always thought of it a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ut she'd been aware of something else, and the data clearly showed a delay of fifteen seconds before the receptacle had received her. She'd been transferring for twenty five secon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d seen someth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as the mind still capable of existing even in that state, though? Was it at all possible that the soul actually existed as a separate entity within the bod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Maybe the delay was caused by the size of her body? She hadn't transported anything nearly as big befo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know, but it disturbed her greatly not knowing what had happen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nce she'd gone over all of the data, she'd begun feeling more like herself, more the scientist than an alarmist. She put her t-shirt on and went back to the pod to run another scan. Everything was norma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tested the pods--every single aspect, from the casing to the console inside. Everything was in working order. The pods hadn't spontaneously changed or reset themselves. She rebooted her computer, made sure the atomic clock still functioned properly. Nothing wrong the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ecided to resend something through the pod, to make sure it wasn't just the new location affecting it. The shoe went through fine--precisely 9.99 seconds to traverse one pod to anot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only explanation that fit was that the human body was too complicated to transmit in less than ten secon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going to have to try it again and see if it replicated the same results the second time, she realized. She didn't have time for speculation. Even though she was tired, that wasn't unexpected. She had to believe that nothing had happened to her because the data emphatically denied t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Uneasiness moved over her, thoug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ecided to sleep on it. She was exhausted. She would rest a few hours and then test everything again. If she found no evidence to the contrary, she was going to assume it was just some sort of side effect from the process that was non-threatening and she would try the experiment aga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found it hard to sleep. After tossing and turning for hours, she finally drifted off. The vision, naturally enough, invaded her dreams. This time, though, she wasn't startled or fearful that he represented death, far from it. In the dream, the gorgeous vision waited for her with open arms, smiled at her, set her heart to pounding with excitement when he pulled her against him and made love to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aroused when she woke and torn between the desire to burrow deeper and try to retrieve the dream and the nagging of her mind to get up and go back to work. Work won out and she rolled out of bed with a groan and went to shower to prod her sluggish mind into awarenes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took hours to go over everything again, but once she had, she saw the results were the same. She hadn't missed anything critical. All of her vitals were normal. Everything on the system checked out.</w:t>
      </w:r>
    </w:p>
    <w:p>
      <w:pPr>
        <w:pStyle w:val="Normal"/>
        <w:widowControl w:val="false"/>
        <w:autoSpaceDE w:val="false"/>
        <w:spacing w:before="105" w:after="105"/>
        <w:rPr/>
      </w:pPr>
      <w:r>
        <w:rPr>
          <w:rFonts w:cs="Book Antiqua" w:ascii="Book Antiqua" w:hAnsi="Book Antiqua"/>
          <w:sz w:val="22"/>
          <w:lang w:val="en-US"/>
        </w:rPr>
        <w:t>Her belly clenched in anxiety at the thought of testing again on herself, but she dismissed it. One thing that was definitely</w:t>
      </w:r>
      <w:r>
        <w:rPr>
          <w:rFonts w:cs="Book Antiqua" w:ascii="Book Antiqua" w:hAnsi="Book Antiqua"/>
          <w:i/>
          <w:iCs/>
          <w:sz w:val="22"/>
          <w:lang w:val="en-US"/>
        </w:rPr>
        <w:t>not</w:t>
      </w:r>
      <w:r>
        <w:rPr>
          <w:rFonts w:cs="Book Antiqua" w:ascii="Book Antiqua" w:hAnsi="Book Antiqua"/>
          <w:sz w:val="22"/>
          <w:lang w:val="en-US"/>
        </w:rPr>
        <w:t>going to sell the thing for her was any sign of doubt about using it herself.</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solutely, Danielle stripped and got into the first pod, starting up the process once mo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espite the mental pep talk, she was more nervous this time. Giving herself a mental kick, she willed herself to breathe slowly, forced her hands to unclench as the seconds ticked by. She resisted the urge to chew her nails or bite her bottom lip. When the rush of air came, she readied for the blackout and held her eyes open wide, as if it would somehow help her see whatever it was she'd seen befo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sudden darkness still surprised her when it hit. The blinding light stunned her even more. She blinked, her vision blurry, unfocussed--or rather everything around her was out of focus because of the speed she was moving. Her heart beat twice. She sucked in a breath of strangely sweet air just as something slammed into her from behind, changing her trajectory instantly and smacking her face first into a blur of green mossy-like substance that turned slimy as her body smeared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took Danielle several stunned moments to realize she'd stopped moving. The distinct smells and tastes of dirt and chlorophyll from the vegetation her face was burrowed against filled her mouth and nose. She struggled for breath, tensed against the pain she expected to begin filtering through to her shocked bra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re was less than she'd expected and she did a mental inventory to see what was mangl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thought she might be paralyzed for a few, panicked seconds, then realized that something heavy was pinning her to the ground. Sluggishly, her perception moved beyond her own body to the world around her. The sound of wings flapping and harsh breathing caught her ears. Her hair stirred with each beat of the wings. Nearby she could hear a sizzle of electricity, similar to the sound her transporter pods made when a transference was in progress and realized with a touch of amazement that she'd been plucked from the transference strea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ith her face squished into the dirt, she couldn't see anything beyond … dirt, thoug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bruptly, Danielle's brain threw off the effects of shock and kicked into high gear. Her mind was whirling, collecting and storing data for future use. The dirt felt like dirt, but it didn't smell like it. Nothing smelled right. Everything was … almost swee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heavy weight on her was warm. She could feel muscles flexed around her waist and knew she wasn't lying beneath a limb, not a tree limb, anyway. Fingers tightened in her hair, which explained why she couldn't move her hea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re was definitely a humanoid holding her. If she was hallucinating, it was the most vivid hallucination she'd ever thought to experience. Imagining that she was seeing things was one thing, but feeling? Smelling strange scent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trangely, except for those few unnerving moments when it had popped into her mind that she was paralyzed, she felt no sense of impending panic. She supposed that was because she was having to focus on dragging air into her lungs. She could almost believe something had fallen on her if not for the breathing right behind her neck and the very real feeling of a man on top of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might not have had a lot of practice in the mating practices of humans, but she knew what a man's body felt like. He was heavy, hard all over. Hair roughened skin skimmed along the backs of her legs.</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i/>
          <w:iCs/>
          <w:sz w:val="22"/>
          <w:lang w:val="en-US"/>
        </w:rPr>
        <w:t>Zahtifah ezeto unta</w:t>
      </w:r>
      <w:r>
        <w:rPr>
          <w:rFonts w:cs="Book Antiqua" w:ascii="Book Antiqua" w:hAnsi="Book Antiqua"/>
          <w:sz w:val="22"/>
          <w:lang w:val="en-US"/>
        </w:rPr>
        <w:t>,” a deep, guttural voice growled behind her, pronouncing each word slow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tried to move her head enough to talk through her squashed open mouth. “Engwith. I sweak Engwith,” she said with an effort, wondering if it was even worth it to try to communicate at this point. Surely she'd wake up in the pod at any moment?</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i/>
          <w:iCs/>
          <w:sz w:val="22"/>
          <w:lang w:val="en-US"/>
        </w:rPr>
        <w:t>Zahtifah ezeto unta</w:t>
      </w:r>
      <w:r>
        <w:rPr>
          <w:rFonts w:cs="Book Antiqua" w:ascii="Book Antiqua" w:hAnsi="Book Antiqua"/>
          <w:sz w:val="22"/>
          <w:lang w:val="en-US"/>
        </w:rPr>
        <w:t>!” His hands tightened in her hair, making her scalp hurt and annihilating her efforts to convince herself that nothing she thought she was experiencing was rea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d had just about enough of that. Anger surged through her. She totally lost her cool then. Struggling until she managed to free one arm, she sent her elbow flying back to connect with hard fles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grunted and loosened his hold. She bucked the instant his grip slackened, growling with the effort of trying to move him enough to gain some leverage and throw him off of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Finally, she managed to lift her head from the muck and cuss him. “Ow! Damn it, you asshole! Let me g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pressure on her backside decreased. He moved off of her, releasing her. Before she could try to follow up with her attack, or even decide if she wanted to, she was rolled onto her back, and then he was on her again, his hands pinning her wrists, his chest crushing her breasts. His face was mere inches from h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gasped as the breath left her lungs and just stared, feeling her heart stick in her thro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the ange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re was no welcoming smile, no desire in his eyes the way she'd dreamed it. Aggression, not passion, tautened every line of his body. His face was a harsh mask of fury. “How did you find the gateway?”</w:t>
      </w:r>
    </w:p>
    <w:p>
      <w:pPr>
        <w:pStyle w:val="Normal"/>
        <w:widowControl w:val="false"/>
        <w:autoSpaceDE w:val="false"/>
        <w:spacing w:before="105" w:after="105"/>
        <w:rPr/>
      </w:pPr>
      <w:r>
        <w:rPr>
          <w:rFonts w:cs="Book Antiqua" w:ascii="Book Antiqua" w:hAnsi="Book Antiqua"/>
          <w:sz w:val="22"/>
          <w:lang w:val="en-US"/>
        </w:rPr>
        <w:t>Danielle swallowed the hard lump in her throat. “You speak English?” she asked a little weakly, her brief righteous indignation vanishing abruptly along with her spine.</w:t>
      </w:r>
      <w:r>
        <w:rPr>
          <w:rFonts w:cs="Book Antiqua" w:ascii="Book Antiqua" w:hAnsi="Book Antiqua"/>
          <w:i/>
          <w:iCs/>
          <w:sz w:val="22"/>
          <w:lang w:val="en-US"/>
        </w:rPr>
        <w:t>Great, genius. Didn't he just ask you in English?</w:t>
      </w:r>
      <w:r>
        <w:rPr>
          <w:rFonts w:cs="Book Antiqua" w:ascii="Book Antiqua" w:hAnsi="Book Antiqua"/>
          <w:sz w:val="22"/>
          <w:lang w:val="en-US"/>
        </w:rPr>
        <w:t>“What I meant to say is … what gateway? I didn't see anyth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 muscle worked in his jaw, as if he was striving for patience … and not succeeding very well. “Do not pretend ignorance. Twice you have passed through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Maybe she'd died and gone to heaven? This couldn't be happening. “Am I … dea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moved off her and tugged her roughly to her feet. “Not yet,” he said through gritted teeth.</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Tw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snatched the woman into his arms and shot into the air. She gasped, flinging her arms tightly around his neck and clung to him with a death grip as he flew the short distance to his post.</w:t>
      </w:r>
    </w:p>
    <w:p>
      <w:pPr>
        <w:pStyle w:val="Normal"/>
        <w:widowControl w:val="false"/>
        <w:autoSpaceDE w:val="false"/>
        <w:spacing w:before="105" w:after="105"/>
        <w:rPr/>
      </w:pPr>
      <w:r>
        <w:rPr>
          <w:rFonts w:cs="Book Antiqua" w:ascii="Book Antiqua" w:hAnsi="Book Antiqua"/>
          <w:sz w:val="22"/>
          <w:lang w:val="en-US"/>
        </w:rPr>
        <w:t>In the many millennia since the Elumi had passed through the rift into the great beyond, the gateway had never been breached by</w:t>
      </w:r>
      <w:r>
        <w:rPr>
          <w:rFonts w:cs="Book Antiqua" w:ascii="Book Antiqua" w:hAnsi="Book Antiqua"/>
          <w:i/>
          <w:iCs/>
          <w:sz w:val="22"/>
          <w:lang w:val="en-US"/>
        </w:rPr>
        <w:t>their</w:t>
      </w:r>
      <w:r>
        <w:rPr>
          <w:rFonts w:cs="Book Antiqua" w:ascii="Book Antiqua" w:hAnsi="Book Antiqua"/>
          <w:sz w:val="22"/>
          <w:lang w:val="en-US"/>
        </w:rPr>
        <w:t>kind, the humans. That it would happen during his watch boded ill for his future as an archangel--a guardian of the borders of his king's lands. That he'd allowed the offender to escape before could mean death … or worse, banishment to lower Earth, the realm of humans, if it were ever discover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could not fathom how this human had gone through, when not even all Elumi had the skills to do so. Nor could he understand, with his great speed, how he'd managed to lose her the first time she'd breached the gatewa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might have been able to dismiss it as hallucination bred of sheer boredom if it had only been the one time, but twice? He had been too stunned even to react the first time and when she had disappeared almost as quickly as she had appeared, he had been tempted to simply reject the possibility that it had actually happen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No Elumi had passed. He was stronger, faster, and cleverer than the average Elumi or he would not have gained the position he held, which was reserved for the elite warrior, the very best of the bes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certainly could not have been a hum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yet when he recalled the image to his mind, he had known it could be nothing else. There had been no wings. She had not worn the garb of any house of Pearthen, had born no weapon--and he had never seen hair in that shade on any Elumi in all his ti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in point of fact, that bright flame of color that had drawn his gaze to begin with. Otherwise, he might not have seen her at a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eath was a powerful incentive for vigilance, however. He could not afford the luxury of simply dismissing the incident as the product of imagination that he had suspected/feared it wa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his sacred duty to defend the gateway, and a matter of honor, but neither that duty nor the certainty that failure would be the forfeiture of his life had bothered him the most. In truth, the more he'd thought about it, the more certain he was that the human had taunted him and the angrier he'd become. Not only had a human, of all things, made a fool of him by penetrating his station when no Elumi had ever succeeded in doing so, she had thumbed her nose at him by zipping past him so quickly he could do nothing more than gape at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ould come again. He had known she would not be able to resist taunting him with her amazing abilit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so he had waited, tensed for action, determined that if she breached the gateway again, he would not fail his duty. He would apprehend the enemy spy or die trying. As he had feared, she had, but he had been ready for her this time. This time she had not caught him by surprise with her stunning speed. This time, he had launched himself at her as she zipped past him and tackled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success leavened his anger somewhat, but not entirely. He would have to report that his position had been breached. They would know even if he had been tempted to lie--and he was facing charges even though he had captured her. She had ruined his perfect military recor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ould be demoted and he would be banished to lower Earth, perhaps for a very long ti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aching the tower, Kirin landed before the entranceway and set the woman onto her feet. She couldn't be trusted not to bolt, however, so he held her tightly around the waist to prevent her escape as he opened the door. The door creaked from disuse, for it had been many, many years since the cell had held a prisoner. He shouldered the stiff door open, pushing the woman inside before he closed the door behind him, watching her suspiciously through the small observation window in the door. The moment he released her, she dashed away from him and backed up against the far wall, covering her breasts with one arm and the apex of her thighs with her other ha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Until that moment, Kirin had been so preoccupied with his dilemma, so stunned to have his position breached, by a human of all things, he had not really looked at her as an individual. The demure pose immediately brought his focus upon her body, however, and the swath of naked flesh and soft curves sent a flash of heat through him. He'd never seen a human before, though he had studied their cultures in his bored youth--which was how he'd managed to pin-point her language from the few words she'd spok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ith an effort to detach himself from his surprising, and unnerving, state of arousal, he allowed himself to study her thorough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similar to their women, though not as tall or muscled. The crown of her head just barely topped his shoulders. She looked soft all over, without any of the muscle definition to her body that he was accustomed to seeing. The Elumi women were strong, as fierce warriors as the men. Obviously, human women were not warriors at all or this one would not look so soft and round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tempt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flaming hair drew his eyes to her woman's place like a magnet despite her efforts to cover it and his efforts to ignore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didn't know why only looking at her was enough to make his blood heat in his veins and pound in his temples, but there was no denying it did--as much as he would've liked to dismiss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 surprised him--not just her speed, and her flight through his gateway, but when he'd caught her. The moment he'd landed on her, he had felt a strange sensation wash over him, for she was so slight it was not at all like tackling an opponent in battle. Her frailty had disarme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dn't expected that much fight from one so puny and he was still more than a little bemused by it.</w:t>
      </w:r>
    </w:p>
    <w:p>
      <w:pPr>
        <w:pStyle w:val="Normal"/>
        <w:widowControl w:val="false"/>
        <w:autoSpaceDE w:val="false"/>
        <w:spacing w:before="105" w:after="105"/>
        <w:rPr/>
      </w:pPr>
      <w:r>
        <w:rPr>
          <w:rFonts w:cs="Book Antiqua" w:ascii="Book Antiqua" w:hAnsi="Book Antiqua"/>
          <w:sz w:val="22"/>
          <w:lang w:val="en-US"/>
        </w:rPr>
        <w:t>Dismissing his distraction with an effort, he forced himself to focus on the woman as his prisoner and enemy. He could not afford to think of her as a beautiful, desirable woman or his life would be forfeit--and she was not</w:t>
      </w:r>
      <w:r>
        <w:rPr>
          <w:rFonts w:cs="Book Antiqua" w:ascii="Book Antiqua" w:hAnsi="Book Antiqua"/>
          <w:i/>
          <w:iCs/>
          <w:sz w:val="22"/>
          <w:lang w:val="en-US"/>
        </w:rPr>
        <w:t>that</w:t>
      </w:r>
      <w:r>
        <w:rPr>
          <w:rFonts w:cs="Book Antiqua" w:ascii="Book Antiqua" w:hAnsi="Book Antiqua"/>
          <w:sz w:val="22"/>
          <w:lang w:val="en-US"/>
        </w:rPr>
        <w:t>beautiful. “Tell me how you found the gateway--how you breached it,” he demanded harshly, realizing the moment he spoke that she was still affecting him, that he had not infused the words with the threat he had intend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glared at him, struggling with indignation of her treatment and her 'fight if flight wasn't a possibility' instinct. She was beginning to get really scared now that she'd been imprisoned, and completely unable to convince herself that she was imagining what was happen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ould almost have preferred to think her mind was go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mprisonment meant she wasn't getting home anytime soon. She didn't even want to think about what else it might me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Look, buddy! I already told you! I don't know anything about a damned gateway. I was testing my....” She broke off abruptly as a thought popped into her mind. What if her competitors had stumbled onto her finding? What if they'd somehow drugged her with--a hallucinogen or something like that just to try to get her to tell them about the po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ho is buddy?” he roared. “Did he give you the ke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jumped and then looked at him blankly. “I meant you.”</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am Archangel Kirin, guardian of the gateway!” he growled. “Who is budd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began to think she wasn't the only one having a mental breakdown. “He looked a lot like you,” she said hesitant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He is Elumi?” he demanded, stunn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hat's Elumi?”</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could hear him grinding his teeth all the way across the room. Abruptly, he snatched the door open and stalked across the cell toward her. Danielle felt her eyes get a little wider with each step he took in her direction until they felt as if they might simply pop from the sockets. He caught her upper arms in a bruising grip, lifting her feet free of the floor. “Tal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needed no further prodding. “They're t-transporter p-p-pods. I--I invented them--to send p-p-people from one p-p-place to another. I don't know how I got here,” she ended on a wail. “I don't know what Elumi is. I don't know anything about a key or a gateway. I don't even know where I a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looked disconcerted when she burst into tears. He set her on her feet so abruptly her knees almost buckled. “I am Elumi.”</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chin wobbled. “I thought you said you were Kir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ground his teeth. His hands clenched and unclenched as it he was resisting the urge to grab her and shake her. “Do I not speak good Englis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blinked the tears from her eyes. “Yes.”</w:t>
      </w:r>
    </w:p>
    <w:p>
      <w:pPr>
        <w:pStyle w:val="Normal"/>
        <w:widowControl w:val="false"/>
        <w:autoSpaceDE w:val="false"/>
        <w:spacing w:before="105" w:after="105"/>
        <w:rPr/>
      </w:pPr>
      <w:r>
        <w:rPr>
          <w:rFonts w:cs="Book Antiqua" w:ascii="Book Antiqua" w:hAnsi="Book Antiqua"/>
          <w:sz w:val="22"/>
          <w:lang w:val="en-US"/>
        </w:rPr>
        <w:t>He bent over, pushing his face so closely to hers that they were almost nose to nose. “I am Kirin, Archangel, whose duty it is to guard the gateway to Pearthen. I am an Elumi.</w:t>
      </w:r>
      <w:r>
        <w:rPr>
          <w:rFonts w:cs="Book Antiqua" w:ascii="Book Antiqua" w:hAnsi="Book Antiqua"/>
          <w:i/>
          <w:iCs/>
          <w:sz w:val="22"/>
          <w:lang w:val="en-US"/>
        </w:rPr>
        <w:t>You</w:t>
      </w:r>
      <w:r>
        <w:rPr>
          <w:rFonts w:cs="Book Antiqua" w:ascii="Book Antiqua" w:hAnsi="Book Antiqua"/>
          <w:sz w:val="22"/>
          <w:lang w:val="en-US"/>
        </w:rPr>
        <w:t>are a human. You should not be in high Earth. How have you learned to breach the gateway and gain entry into Pearth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don't know,” Danielle wailed like the child confronted by the parent with some misdeed. “I invented a machine. It wasn't supposed to take me anywhere except from one pod to the ot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Elumi looked startled. He paled. “An invention? A machi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niffing, Danielle nodded. “I was the first to perfect it. There are others working on it, but I-I guess it isn't exactly perfect, though,” she ended frowning. “I shouldn't be here. I'll have to check the data…. Can I go no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N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took a step back. Mopping the tears from her cheeks, she looked him over uneasily. “But--you said I wasn't supposed to be here. You can't keep me here! I'm an American citizen! I have right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Not here, you don't,” he growl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urning on his heel abruptly, Kirin stalked from the cell and slammed the door behin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nce he had left the woman, he merely stood staring into the distance, however, trying to get his mind around what she had tol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 designed a machine that would allow her to breach the gatewa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 designed it to allow humans to travel from one point to anot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ir borders would be overrun with humans! There were millions of them. There was not an army in Pearthen great enough--even altogether, with every kingdom united and every man, woman, and child fighting--to keep the humans from pouring through their lands like a plagu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d to tell the k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Uneasiness filled him immediate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at if she was ly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ould she be? Was there any other explanation for what she'd do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didn't think so. She had not flown, for she had no wings. She had been propelled in some manner, and that suggested the existence of the machine she had claimed to have buil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never to leave his post--under penalty of death--but it would be nigh a month before his relief arrived. He did not think he could wait so long as that. She had said there were others. Even if he kept her locked up, others might perfect their machines in that time and pour over their bord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ould have to risk it, he decided. He felt certain the king would consider the potential for disaster and forgive him for leaving his post under the circumstances. Either way he was almost certainly looking at expulsion. He would be banished for failing to prevent her from passing through his post. He might be facing death for leaving his post, but he would certainly be facing death if he remained where he was and did not report the danger immediately.</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 * * *</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had not considered the possibility that he might be seized the moment he showed his face, but such was the case. He had no sooner lit upon the ramparts of King Sorecet's fortress than an alarm went up.</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Traitor!” the captain of the guard snarled. “Seize that archangel! He has abandoned his pos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have news for King Sorecet!” Kirin ground out, struggling against the hold of the two warriors that seized him. “It will mean your head, not mine, if you prevent me from carrying the news to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hat news?” Captain Daelin demanded, signaling to the two guards to hol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narrowed his eyes at the captain. It was not that he distrusted the man, but he was not certain he trusted the man with his life. If he relayed his news to Daelin, there was no guarantee the man wouldn't simply report the news himself, as his own discovery, in order to gain favor with King Sorecet. “Human's have perfected a device that will allow them to breach our gatewa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aptain Daelin stared at him blankly for several moments and finally began to laugh, though there was little humor in it. “The solitude has turned your mind! They do not even know of the existence of the gateway. If they did, they are not the same as Elumi. Their fragile forms could not make the transition.”</w:t>
      </w:r>
    </w:p>
    <w:p>
      <w:pPr>
        <w:pStyle w:val="Normal"/>
        <w:widowControl w:val="false"/>
        <w:autoSpaceDE w:val="false"/>
        <w:spacing w:before="105" w:after="105"/>
        <w:rPr/>
      </w:pPr>
      <w:r>
        <w:rPr>
          <w:rFonts w:cs="Book Antiqua" w:ascii="Book Antiqua" w:hAnsi="Book Antiqua"/>
          <w:sz w:val="22"/>
          <w:lang w:val="en-US"/>
        </w:rPr>
        <w:t>Kirin's jaw set. “I captured a human female. She breached the gateway twice. The first time, she moved so fast I could not catch her. I only caught her when she came again because I was prepared to intercept her. This is</w:t>
      </w:r>
      <w:r>
        <w:rPr>
          <w:rFonts w:cs="Book Antiqua" w:ascii="Book Antiqua" w:hAnsi="Book Antiqua"/>
          <w:i/>
          <w:iCs/>
          <w:sz w:val="22"/>
          <w:lang w:val="en-US"/>
        </w:rPr>
        <w:t>not</w:t>
      </w:r>
      <w:r>
        <w:rPr>
          <w:rFonts w:cs="Book Antiqua" w:ascii="Book Antiqua" w:hAnsi="Book Antiqua"/>
          <w:sz w:val="22"/>
          <w:lang w:val="en-US"/>
        </w:rPr>
        <w:t>my imagination. I questioned the prisoner. I tell you, she has invented a device that allows her to pass through our gateway. She told me there were others working to perfect the same device. If something is not done quickly, we will be overrun by the humans. I must speak with the k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aptain Daelin frowned, but he looked more thoughtful now, even slightly uneasy. “If what you say is true--and I do not believe it--then it would be something the king should know. I will not allow you to carry unverified information to King Sorecet, however. He is planning the siege of Nardu castle and he will not be pleased to be interrupted with any news at a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considered for several moments more and finally nodded. “I will see this human for myself and question her. If it is as you say, then you may keep your head and I will carry the news to King Sorecet while you bide a while in the prison to reflect on the inadvisability of abandoning your post--for any reason.”</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 * * *</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felt weak all over when she saw the fierce birdman fly off. Her rubbery legs gave out abruptly, and she sat hard on the cold stone floor. He'd been so furious about her breaching his gate, she'd been terrified for several moments that he would torture the information he wanted out of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more than a little surprised that he hadn't, now that she thought about it, for he had been angry and tremendously agitated about the situation--which meant it must be something his people considered a serious infract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n fact, except for catching her to begin with, he had seemed very reluctant to touch her at all--almost like the thought of doing so unnerve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lief not withstanding, she realized fairly quickly that she did not want to be in the cell when he returned. He hadn't tortured her … yet. That didn't mean he wouldn't, and who was to say he'd be satisfied with the information she gave him? For all she knew, they considered breaching the gate enough of an excuse for execution. Considering his behavior, that didn't seem at all farfetched, for he did not strike her as the sort of soldier that would be easily unsettled. His face had been youthful--far more handsome that she'd noticed that first time--but there was knowledge and experience drawn upon it as well. His had not been the face of an untried, inexperienced boy but a hardened, seasoned soldi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Picking herself up off of the floor, she looked around the cell. There was one window, high upon the wall and barred. Beyond that, there was no other way in or out of the cell but the door, which looked like it was made of the same material as the prison itself, and the door only had a tiny window--also barr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window was out of the question--both windows, for that matter, the one because she wouldn't be able to get her thigh through it, much less the rest of her body, the other because she didn't have frigging wing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also buck naked, unfortunately, which meant she had nothing she could use to pick the lock. She moved to the door anyway to study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almost felt ill when she saw how simple the locking mechanism was. If she only had a pin! A paperclip! A credit card might have done the tric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rasping the handle, she gave it a disgruntled tu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flew open at her sharp tug and she sprawled in the floor, too stunned for several moments to do more than gape at the wide open space beyond. He hadn't locked it? Boy, he must think she was a real mor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r maybe he'd thought she was too terrified even to consider trying to escap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r maybe he'd been so stunned by what she'd told him that he hadn't realized he hadn't locked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at did she care? The only thing that mattered was that he hadn't locked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Jumping to her feet, she ran outside before it occurred to her that the unlocked door might be some sort of trick. Fortunately, he was nowhere in sigh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Unfortunately, the prison had been built on a fairly high outcropping of roc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waste time analyzing her fear of falling. That crazy birdman was liable to come back any time, and she had no desire to see just how pissed off he would be when he discovered he'd forgotten to lock the cage and his captive had flown the coop.</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lipping over the edge, she scraped the hide off every conceivable tender spot on her body as she slipped, slid, climbed, and fell from point to point until she landed on the mossy soil at the botto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atching her breath, she listened for the tell-tale whine of electricity she remembered. She'd been really stunned right after he'd caught her, but she recalled the general direction they'd come--he'd landed right on the porch thingy outside the cell, not flown around to the front from a different ang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stream couldn't be too high off the ground. When he'd slammed into her she'd hit the dirt pretty quickly afterwards with only a little friction burn and bruising, no broken bones. It hadn't taken moments. The trip from air to ground had been more like a fly being spattered by a fly swatt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hair on her skin began to prickle when she'd been walking for maybe fifteen minutes. Knowing it meant she had to be close to the path, she stopped, sniffing the air for the faint trace of electrically heated air. Pinpointing the general vicinity, she raced toward it, zigzagging back and forth as the whine seemed to move away and then closer, leaping into the ai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bruptly, so suddenly she thought for a moment that Kirin had hit her again, something powerful slammed into her back and everything went dark.</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 * * *</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saw his life pass before his ey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and his escort of three were still some distance from the guard post when he saw the door of the cell standing open. He didn't dare look around for the woman. To do so would instantly alert his guards to the fact that there would be no prisoner waiting to be interrogat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dn't bound her and he hadn't locked the door.</w:t>
      </w:r>
    </w:p>
    <w:p>
      <w:pPr>
        <w:pStyle w:val="Normal"/>
        <w:widowControl w:val="false"/>
        <w:autoSpaceDE w:val="false"/>
        <w:spacing w:before="105" w:after="105"/>
        <w:rPr/>
      </w:pPr>
      <w:r>
        <w:rPr>
          <w:rFonts w:cs="Book Antiqua" w:ascii="Book Antiqua" w:hAnsi="Book Antiqua"/>
          <w:sz w:val="22"/>
          <w:lang w:val="en-US"/>
        </w:rPr>
        <w:t>A cold sweat broke from his pores. He'd been so stunned by the news--so certain the pathetic creature he'd captured was too terrified to present any sort of problem---he hadn't considered she would even attempt to escape. Truthfully, once he'd realized that she had had to use a machine to travel, it hadn't occurred to him that there was any way she</w:t>
      </w:r>
      <w:r>
        <w:rPr>
          <w:rFonts w:cs="Book Antiqua" w:ascii="Book Antiqua" w:hAnsi="Book Antiqua"/>
          <w:i/>
          <w:iCs/>
          <w:sz w:val="22"/>
          <w:lang w:val="en-US"/>
        </w:rPr>
        <w:t>could</w:t>
      </w:r>
      <w:r>
        <w:rPr>
          <w:rFonts w:cs="Book Antiqua" w:ascii="Book Antiqua" w:hAnsi="Book Antiqua"/>
          <w:sz w:val="22"/>
          <w:lang w:val="en-US"/>
        </w:rPr>
        <w:t>escap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a dead man. There wouldn't be any trial. He wouldn't get the opportunity to try to explain his mistake, let alone correct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didn't have to worry about banishment. They would take his head.</w:t>
      </w:r>
    </w:p>
    <w:p>
      <w:pPr>
        <w:pStyle w:val="Normal"/>
        <w:widowControl w:val="false"/>
        <w:autoSpaceDE w:val="false"/>
        <w:spacing w:before="105" w:after="105"/>
        <w:rPr/>
      </w:pPr>
      <w:r>
        <w:rPr>
          <w:rFonts w:cs="Book Antiqua" w:ascii="Book Antiqua" w:hAnsi="Book Antiqua"/>
          <w:sz w:val="22"/>
          <w:lang w:val="en-US"/>
        </w:rPr>
        <w:t>He wasn't really aware of coming to a decision</w:t>
      </w:r>
      <w:r>
        <w:rPr>
          <w:rFonts w:cs="Book Antiqua" w:ascii="Book Antiqua" w:hAnsi="Book Antiqua"/>
          <w:i/>
          <w:iCs/>
          <w:sz w:val="22"/>
          <w:lang w:val="en-US"/>
        </w:rPr>
        <w:t>not</w:t>
      </w:r>
      <w:r>
        <w:rPr>
          <w:rFonts w:cs="Book Antiqua" w:ascii="Book Antiqua" w:hAnsi="Book Antiqua"/>
          <w:sz w:val="22"/>
          <w:lang w:val="en-US"/>
        </w:rPr>
        <w:t>to simply accept his disgrace and just punishment. Tensing, he waited until everyone began to slow to drop to the platform. The moment they began their descent, he shot for the gateway with every ounce of speed he could muster and went throug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ehind him, he heard shouts of fury. He didn't slow, however, until he found a defensible posit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ipping his sword from its scabbard, he dropped to the roof of the high building and tensed for batt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wo made it through the gateway directly behind him. The third either did not know the key to the gateway, or he had returned to report that Kirin had escap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ould worry about that later. At the moment, he needed to concentrate on keeping his head. And when he was done, he would find that twice damned human female and he would make her rue the day she had crossed him!</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Thre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literally fell out of the pod. Unlike her first trip through, however, she didn't allow herself the luxury of resting. The moment she hit the floor, she began to crawl frantically toward the conso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might be right behind her. She had to shut the transport down--change the coordinates. Her fingers trembled as they flew over the keyboard, striking the wrong keys over and over. She stopped after a moment, dragging in a couple of deep, cleansing breaths to calm her frayed nerves. When she'd managed to calm the shakes a little bit, she began again, more slowly this ti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seemed to take forever, but finally she had the entire system shut dow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ead silence invaded the room. Her ears began to ring with the quiet. She'd been tinkering with the transporter so long she'd grown accustomed to the low background whine of the equipme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found herself shivering, her teeth clacking together like castanets. Finally, she pushed herself from her work chair and headed toward her bathroom. When she'd turned the shower on as hot as she could stand it, she slumped against the wall of the shower for some time and finally wilted to the floor, her mind curiously blank as she lay in the tub with the water trying to drill holes through her sk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fter a time, the heat began to seep past the surface and into her bones and the shaking slowed and finally stopped. Her brain began to spark and fire and finally random thoughts wandered throug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Pearthen, high Earth, birdmen--it sure as hell wasn't her idea of heav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at was the scariest man--whatever--she'd ever seen in her lif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itting up finally, she looked down at her hands. The green stuff from the plants he'd smeared her over still colored her skin. The scrapes and bruises she'd collected from her climb down the rocky outcropping were real. They stu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n't imagined that plac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n't imagined that huge, muscle bound winged barbarian that had threatened her, imprisoned her--sort of.</w:t>
      </w:r>
    </w:p>
    <w:p>
      <w:pPr>
        <w:pStyle w:val="Normal"/>
        <w:widowControl w:val="false"/>
        <w:autoSpaceDE w:val="false"/>
        <w:spacing w:before="105" w:after="105"/>
        <w:rPr/>
      </w:pPr>
      <w:r>
        <w:rPr>
          <w:rFonts w:cs="Book Antiqua" w:ascii="Book Antiqua" w:hAnsi="Book Antiqua"/>
          <w:sz w:val="22"/>
          <w:lang w:val="en-US"/>
        </w:rPr>
        <w:t>What had she</w:t>
      </w:r>
      <w:r>
        <w:rPr>
          <w:rFonts w:cs="Book Antiqua" w:ascii="Book Antiqua" w:hAnsi="Book Antiqua"/>
          <w:i/>
          <w:iCs/>
          <w:sz w:val="22"/>
          <w:lang w:val="en-US"/>
        </w:rPr>
        <w:t>done</w:t>
      </w:r>
      <w:r>
        <w:rPr>
          <w:rFonts w:cs="Book Antiqua" w:ascii="Book Antiqua" w:hAnsi="Book Antiqua"/>
          <w:sz w:val="22"/>
          <w:lang w:val="en-US"/>
        </w:rPr>
        <w: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as her machine totally whacked? Or was it just some sort of fluke that had--what? Carried her into another dimension? It couldn't have carried her to another planet. Ok, so maybe that wasn't any more farfetched than another dimension, but he'd spoken of humans like he was familiar with them. He spoke English remarkably well. He'd also referred to that place as Pearthen, high Earth. Unless he was a kook, and she really didn't think he was, then it had to be another dimension--unless there was something like the theoretical worm hole that was connecting his world to this one and they didn't know they were on another plane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made her head hurt just trying to untangle the gnarly thing. She wasn't going to get anywhere until she started analyzing the data the computer had collected. She might still not be able to figure it out without going back and she sure as hell wasn't going back to that place if she could avoid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seriously pruny by the time she finally shut the water off and climbed out. She might have been tempted to stay longer anyway, except that she'd run out of hot wat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ile she towel dried her hair and combed the knots out of it, she considered if she felt up to turning the system back on. Deciding she didn't at the moment, she wrapped her towel around her and headed for her bedroom to look for something to put on. She was halfway between the bathroom and her chest of drawers when the voice of god spok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om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cognizing that voice instantly, Danielle let out a squawk like a dying chicken, sprang a foot clear of the floor, and touched down again with her legs already churning. Unfortunately, she had no idea from which direction the voice had come and her resemblance to a chicken with its head cut off didn't end there. She ran around in frantic little circles, searching for something she could use as a weapon, letting out another squawk of fright each time her foot touched dow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en she finally discovered that her nemesis was between her and the only exit from the room--except the windows--she let out another squawk and leapt flat footed onto the bed, still looking wildly around for something to throw at him or beat him unconscious with. Grabbing the lamp beside the bed finally, she whirled and flung it at him with all her migh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still plugged in. When it reached the length of the wire, it simply hit the floo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crash finally penetrated some of Danielle's panic. She stared down at the broken lamp for a moment before her gaze bounced to the winged barbari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staring at her in stunned amazement, as if he couldn't figure out what the hell she thought she was do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is wasn't really very surprising considering Danielle had no idea what the hell she was do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aw, though, when she looked at him that he looked--different. Gashes covered his arms, his thighs and his chest, some mere scratches, other oozing--something blue. The moment she froze, he made a flying leap for her, flattening her on the mattress with the weight of his bod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tunned both by the attack and her sudden impact with the bed, Daniel hardly breathed. She didn't even try to move at first. As the edge of her shock wore off, however, it finally sank in that she wasn't crushed or mangled from the tackle. At about the same time she realized she wasn't incapacitated, she also realized that he hadn't so much as moved since he'd landed on top of her. Craning her neck, she looked down at the face planted in the middle of her breasts. All she could see was hair. When he still didn't move she reached shakily for the hair and picked up a lock to peer at his fac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didn't twitch, but she couldn't see him all that well so she used the hank of hair she had in her fist to lift his head a little higher for a better loo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unconsciou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might have thought he was dead except she could feel the warmth of his breath stirring against her bare sk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 shiver went through as his breath skated over her damp, bare skin like the light caress of fing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oroughly confused, she eased his head down on her chest again, not because she was really concerned about hurting him, but because she didn't want his head slamming into her breasts. Placing a palm against his shoulder, she struggled to ease his weight from her enough to wiggle out from under him. She was damp with perspiration by the time she'd managed to free herself, and huffing from the effor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olling off the bed, she stared down at him for several moments, wondering what had made him lose consciousnes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aking that off after a moment, she focused on what to do with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all the polic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s tempted as she was, it took no more than a glance around her place to realize she didn't want cops crawling all over it, poking around her things. She hadn't let anyone in since she'd begun work on her project. She sure as hell wasn't going to call some of the world's nosiest people in to have a look arou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also wasn't just going to stand around and wait for the giant, really pissed off, winged barbarian to wake up.</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membering she had a roll of duct tape in the living room that she'd used to tack pieces of the pods together while she assembled it, she dashed into the other room and grabbed it up. He hadn't moved when she got back, thankfully, and she set to work with a will, taping his ankles together and then crawling up on the bed and grabbing first one arm and then the ot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arms felt like tree limbs. She would never have thought anybody's arms could weigh so much! She was panting with exertion by the time she managed to get his wrists together behind his back and wind tape around them. It didn't help that she had to hold his wings up with her shoulders while she worked on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eak with relief and the expenditure of energy, she collapsed on the side of the bed to catch her breath when she'd finished, waiting until she'd steadied her pulse and breathing before she finally rolled off the bed and searched for something to put 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have much of a wardrobe. Every dime she could rake together had gone into the project and keeping body and soul together. She'd never been particularly interested in clothing anyway. As long as it didn't bind her and didn't cost much and served its purpose, she was satisfi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ragging a sloppy loose T-shirt from the drawer that bore the slogan 'I see dumb people', she pulled it over her head. She'd just stepped into a pair of panties when she heard a sound from the vicinity of the bed. Her head whipped around so fast a bone in her neck popped. Cold fear washed over her. He'd only shifted slightly, however, and she hurriedly grabbed a pair of pull-on knit pants, shoved her feet through the legs and jerked them up around her wais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Moving back to her bed, she crossed her arms over her chest and studied the birdman frowningly, wondering what to do with him, but becoming less frightened and more worried about the fact that he was unconsciou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only thing worse than having a live birdman in her bed was having a dead one. Visions of trying to dispose of the body danced through her hea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thropology wasn't her thing, but her scientific curiosity began to gain the upper ha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ouldn't have admitted it under torture, but her female inquisitiveness began to gain the upper hand over her scientific interes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f she just ignored the fact that he was scary as shit when he was behaving aggressively and looked at him from a purely detached perspective--he was exceptionally beautifu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ruth be told, she had pretty much had her nose in books her entire life and they hadn't been about anatomy--and she certainly hadn't had a lot of first hand experience so she didn't have much to compare him with--but she had never seen a more beautifully formed male body. He was pleasingly proportioned despite his fairly extreme size, arms, legs and torso in harmony--instead of stork legs and an ant body like the guy she'd last dated, who'd probably been almost as tall but not nearly as well built and certainly not as pleasingly proportioned. He was well muscled--everywhere that she could see--which was most of him, far more than 'typical' in a naturally well built male, but not extreme like a body build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 long leather looking case was strapped to his back between his shoulders/wings. Pushing his hair out of the way, she grasped the ornate handle protruding from one end and pulled. A long, wicked looking blade slid into vie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heavy. It took two hands to remove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cut her hand when she touched the blade to support the tip. Jumping in surprise, she lost her grip and the thing clattered to the floor beside the b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taring in dismay at the blood that instantly began to ooze into her palm, she looked at him again after a moment. Sharp blade, obvious cuts, blue stuff smeared all over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Frowning at that, she leaned over him and touched the blue stuff smeared along his arms. It was still damp to the touch and she tested it with her fingertips and then sniffed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Metallic. Her heart clenched in her chest, her gaze flickering over the scrapes on his arm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bleeding! She'd been standing here like a love sick teenager admiring his beautiful body while he lay bleeding to dea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irling around abruptly, she raced to the bathroom for a cloth and medical supplies, spilling half the contents from her medicine cabinet onto the vanity, in the sink and on the floo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and-Aids! That was all the hell she had in the cabinet? Band-Ai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rabbing a clean cloth, she wet it with cool water, wrung it out and hurried back to the bed. Pushing one wing out of the way, she dabbed at the blood carefully, examining each cut she revealed. She was only slightly relieved when she had cleaned both arms and saw that none of them looked deep. The wounds were already sealing themselv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d had worse on his torso and thighs, though, she remember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he was laying face dow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ow the hell was she going to get him over to look at the wounds when she could barely lift his arm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going to take a frigging cra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etting onto her knees, she placed one hand on his bicep and one on his hip and began straining to lift him high enough to roll him over, grunting with the effort. She'd only managed to lift him a matter of inches and was wondering if she could do any better with her feet and legs when he roused slightly and pulled away. Relieved when he rolled onto his side, she grunted and pushed until he rolled onto his back.</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i/>
          <w:iCs/>
          <w:sz w:val="22"/>
          <w:lang w:val="en-US"/>
        </w:rPr>
        <w:t>Marchete</w:t>
      </w:r>
      <w:r>
        <w:rPr>
          <w:rFonts w:cs="Book Antiqua" w:ascii="Book Antiqua" w:hAnsi="Book Antiqua"/>
          <w:sz w:val="22"/>
          <w:lang w:val="en-US"/>
        </w:rPr>
        <w:t>!” he growl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Shut up!” Danielle snapped, mopping the sweat from her forehead and grabbing up the wet cloth again. “You're hurt. I need to see how bad it i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hand was shaking so badly it was all she could do to manage the washcloth. Within moments it was so saturated with his blood that she had to run to the bathroom and rinse it. When she returned, she saw that he was struggling against the bindings. “Will you be still?” she snapped. “These cuts look they're closing but you're going to burst them open again if you keep that up.”</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urprise flickered in his eyes. He went still as she clambered onto the bed and began carefully wiping away the blood on his belly. Seeing that the cuts were still bleeding sluggishly, but very little, she shoved his sarong out of the way and examined his thigh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Puzzlement began to supersede her anxiety. When she'd finished wiping the majority of the blood off, she saw that none of the cuts were very deep. Frowning, she studied the gashes. Almost before her eyes, she saw them closing more tightly, becoming little more than red lines along his sk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gaze flickered to his face. She saw that he was studying her. Pain still glazed his eyes, but there was something else in those deep blue depths, as we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How did this happ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atever had been in his eyes vanished at her question. Anger supplanted it. “It happened because my prisoner escaped and I had to fight for my life,” he growl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jaw dropped. Guilt flooded her--unreasonably. She hadn't trespassed on purpose and she had no reason to feel guilty about running for her life. “None of it would have happened if you hadn't caught me to begin with,” she said tight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None of it would have happened if you had not breached the gatewa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tudied him a moment and finally shrugged. “Ok. You're right, but it was an accident. Believe me, I don't want to go there again. I just need to study the machine and make some adjustments--I'm pretty su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t must be destroyed,” he growled.</w:t>
      </w:r>
    </w:p>
    <w:p>
      <w:pPr>
        <w:pStyle w:val="Normal"/>
        <w:widowControl w:val="false"/>
        <w:autoSpaceDE w:val="false"/>
        <w:spacing w:before="105" w:after="105"/>
        <w:rPr/>
      </w:pPr>
      <w:r>
        <w:rPr>
          <w:rFonts w:cs="Book Antiqua" w:ascii="Book Antiqua" w:hAnsi="Book Antiqua"/>
          <w:sz w:val="22"/>
          <w:lang w:val="en-US"/>
        </w:rPr>
        <w:t>Danielle's jaw dropped. “Are you out of your fucking mind? That thing will make me rich! Even if weren't for the money, I've invested every dime I have to my name and years of my life in this research! I told you it was an accident. Believe me, nothing could be further from my mind that going back. I can't imagine</w:t>
      </w:r>
      <w:r>
        <w:rPr>
          <w:rFonts w:cs="Book Antiqua" w:ascii="Book Antiqua" w:hAnsi="Book Antiqua"/>
          <w:i/>
          <w:iCs/>
          <w:sz w:val="22"/>
          <w:lang w:val="en-US"/>
        </w:rPr>
        <w:t>any</w:t>
      </w:r>
      <w:r>
        <w:rPr>
          <w:rFonts w:cs="Book Antiqua" w:ascii="Book Antiqua" w:hAnsi="Book Antiqua"/>
          <w:sz w:val="22"/>
          <w:lang w:val="en-US"/>
        </w:rPr>
        <w:t>body in their right mind wanting to go there.”</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sz w:val="22"/>
          <w:lang w:val="en-US"/>
        </w:rPr>
        <w:t>Then</w:t>
      </w:r>
      <w:r>
        <w:rPr>
          <w:rFonts w:cs="Book Antiqua" w:ascii="Book Antiqua" w:hAnsi="Book Antiqua"/>
          <w:i/>
          <w:iCs/>
          <w:sz w:val="22"/>
          <w:lang w:val="en-US"/>
        </w:rPr>
        <w:t>I</w:t>
      </w:r>
      <w:r>
        <w:rPr>
          <w:rFonts w:cs="Book Antiqua" w:ascii="Book Antiqua" w:hAnsi="Book Antiqua"/>
          <w:sz w:val="22"/>
          <w:lang w:val="en-US"/>
        </w:rPr>
        <w:t>will destroy it! I can not return to Pearthen until I have seen to it, until I can carry proof to my king that I was guarding the gateway as was my duty! Until then, there is a price on my head and I will not yield up my life for you, woman!”</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Four</w:t>
      </w:r>
    </w:p>
    <w:p>
      <w:pPr>
        <w:pStyle w:val="Normal"/>
        <w:widowControl w:val="false"/>
        <w:autoSpaceDE w:val="false"/>
        <w:spacing w:before="105" w:after="105"/>
        <w:rPr/>
      </w:pPr>
      <w:r>
        <w:rPr>
          <w:rFonts w:cs="Book Antiqua" w:ascii="Book Antiqua" w:hAnsi="Book Antiqua"/>
          <w:sz w:val="22"/>
          <w:lang w:val="en-US"/>
        </w:rPr>
        <w:t>Danielle scooted off of the bed, plunking her hands on her hips. “I don't think so. You're assuming I'll let you, and I won't. It's mine! Your problem with your king is</w:t>
      </w:r>
      <w:r>
        <w:rPr>
          <w:rFonts w:cs="Book Antiqua" w:ascii="Book Antiqua" w:hAnsi="Book Antiqua"/>
          <w:i/>
          <w:iCs/>
          <w:sz w:val="22"/>
          <w:lang w:val="en-US"/>
        </w:rPr>
        <w:t>your</w:t>
      </w:r>
      <w:r>
        <w:rPr>
          <w:rFonts w:cs="Book Antiqua" w:ascii="Book Antiqua" w:hAnsi="Book Antiqua"/>
          <w:sz w:val="22"/>
          <w:lang w:val="en-US"/>
        </w:rPr>
        <w:t>proble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rowling furiously, he struggled for several moments and finally frowned in puzzlement. “What have you done to me? I can not feel my hands or my fee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tied you up with duct tap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brows drew more tightly together. “You bound me?” he asked, his voice strangely neutra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chased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did not. You r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lood flooded Danielle's cheeks at the reminder. “What did you expect me to do when you'd terrorized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didn't seem to have an answer for that. “You fear me? Why did you bathe my woun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looked away uncomfortably. “I thought you were hurt really bad. I had to see about the cuts, didn't I? I couldn't just let you bleed to dea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But you bound me?”</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sz w:val="22"/>
          <w:lang w:val="en-US"/>
        </w:rPr>
        <w:t>Because I didn't want</w:t>
      </w:r>
      <w:r>
        <w:rPr>
          <w:rFonts w:cs="Book Antiqua" w:ascii="Book Antiqua" w:hAnsi="Book Antiqua"/>
          <w:i/>
          <w:iCs/>
          <w:sz w:val="22"/>
          <w:lang w:val="en-US"/>
        </w:rPr>
        <w:t>me</w:t>
      </w:r>
      <w:r>
        <w:rPr>
          <w:rFonts w:cs="Book Antiqua" w:ascii="Book Antiqua" w:hAnsi="Book Antiqua"/>
          <w:sz w:val="22"/>
          <w:lang w:val="en-US"/>
        </w:rPr>
        <w:t>hurt, either!” She showed him her hand. “Look what that sword of yours did and I barely touched the th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ared at her palm for a long moment before his gaze returned to her face. “You have disarmed me,” he said flatly. “If they come for me here, they will slay us bo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eyes widened. A coldness washed over her. “They?” she said a little weak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t is my duty to guard the gateway and see that none pass through who are not allowed. You breached the gateway, and because of you I left my post to report the machine. The penalty is dea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felt a little sick to her stomach. “But--you escaped and came here. They won't follow you. They can't, can they?” she asked doubtfu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Two already did. I slew them, but a third did not pass through. He will have reported my escap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espite her uneasiness about his claim, she frowned. “I don't understand this gateway thing. How did you follow me, anyway? I turned the machine off.”</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thought it over and finally frowned. “I can not explain this in your tongue. There are no wor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pursed her lips skeptically, but she knew damned well it couldn't have been sheer blind luck. If he hadn't tracked her because of the machine, they would have to be able to track scents like a bloodhound, or heat signature, or maybe chemical signatu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at meant he was probably telling the truth about the oth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at the hell was she going to do? She couldn't just let the guy go. He'd probably throttle her and then destroy her work--not that the work was going to matter if she was too dead to enjoy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ut if she didn't let him go, then the others like him were liable to show up and then they'd both be dead and she'd have the same proble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tudied him uneasily. “If you'd give me your word you would go away, I might consider letting you go,” she said hesitantly, knowing even as she said it that she'd have to be a complete moron to trust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No.”</w:t>
      </w:r>
    </w:p>
    <w:p>
      <w:pPr>
        <w:pStyle w:val="Normal"/>
        <w:widowControl w:val="false"/>
        <w:autoSpaceDE w:val="false"/>
        <w:spacing w:before="105" w:after="105"/>
        <w:rPr/>
      </w:pPr>
      <w:r>
        <w:rPr>
          <w:rFonts w:cs="Book Antiqua" w:ascii="Book Antiqua" w:hAnsi="Book Antiqua"/>
          <w:sz w:val="22"/>
          <w:lang w:val="en-US"/>
        </w:rPr>
        <w:t>Danielle's jaw dropped. She hadn't expected him to flatly refuse. After a moment, though, it occurred to her that he'd at least been honest about it--when she would've expected him to lie. Maybe she</w:t>
      </w:r>
      <w:r>
        <w:rPr>
          <w:rFonts w:cs="Book Antiqua" w:ascii="Book Antiqua" w:hAnsi="Book Antiqua"/>
          <w:i/>
          <w:iCs/>
          <w:sz w:val="22"/>
          <w:lang w:val="en-US"/>
        </w:rPr>
        <w:t>could</w:t>
      </w:r>
      <w:r>
        <w:rPr>
          <w:rFonts w:cs="Book Antiqua" w:ascii="Book Antiqua" w:hAnsi="Book Antiqua"/>
          <w:sz w:val="22"/>
          <w:lang w:val="en-US"/>
        </w:rPr>
        <w:t>trust him if she could get him to give his wor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began struggling to free himself almost the moment the word was out of his mouth, distracting her. “If you keep that up, I'm going to bind you tight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can not feel my hands and feet,” he said through gritted tee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n her enthusiasm, she'd bound him too tightly and cut off the circulation. She didn't have to be very familiar with biology to figure out what that meant. She was going to have to figure out some other way to tie him or he was going to lose the hands and feet from lack of circulation. “Well, I'm not going to let you go when you won't even give me your word about leaving,” she said testily. “I'll see if I can figure out a better way to bind you, thoug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igging through the drawer in the bedside table, she found a pair of scissors and climbed onto the bed. “You're going to have to ro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manage to get the words out. Almost the moment she climbed onto the bed, he grabbed her, rolling on top of her. Danielle shrieked, ear splitting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espite the siren racket, though, she heard him grunt, as if she'd kneed him in the stomac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ripping her shoulders, he lifted slightly away from her and Danielle followed his gaze as he looked dow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scissors were buried in his stomach. Her own stomach clenched. “Oh god! Look what you made me do!” she gasped faintly, feeling blackness closing in on her at the sigh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urfaced from the blackness with the same sense of heaviness of climbing from a pool after being buoyed by the water for hours. She strained to lift her head, her arms. She couldn't move. Relapsing, she searched her mind instead, feeling nausea well inside of her again when she recalled what had happen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eyes flew open at the memory and she looked around quickly for Kirin, more than half expecting to discover she couldn't move because she had a dead body on top of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lying beside her on the bed, studying her curiously, his hand supporting his head. She glanced down at his stomach. The scissors were gone. Blood had oozed from the wound but the wound itself was closed. Swallowing a little sickly, Danielle met his gaze again. “Puncture wounds can be really dangerous--and the scissors must have gone in two or three inches. You need to have that looked at by a docto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have had worse. It will hea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m serious! You need to have....” She broke off as she struggled to sit up and discovered she couldn't move. Glancing upwards, she saw why. Her wrists were bound with the tape to the bed. Lifting her head, she looked down and discovered her ankles were bound, as we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also nak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head jerked in Kirin's direction. “My cloth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almost seemed to shrug. “I like you better without the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blinked at him while that slowly sank into her mi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lmost casually, he lifted his free hand and moved it over her belly. “Your skin is smooth, soft. Like your fles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belly clenched so hard at his touch, the muscle cramped painfully. She winced, but he was watching his hand as he stroked it along her midriff and belly. “Exactly what do you think you're doing?” she asked with a touch of alarm. The 'demand' came out as a breathless sort of whisper, howev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touched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gaped at him. “I was trying to help you, you assho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re was desire in his eyes when his gaze met hers. Anger subverted it. “Where is the machine? I must protect the gateway. It is my dut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eyes widened. She licked her lips, her mind scurrying around for any possibility of escape. This time, there didn't seem to be one. He'd underestimated her before. Obviously, he wasn't going to take any chances on her slipping through his fingers aga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ut, what would he do if she didn't tell him? She was no masochist, but she'd endured a hell of a lot for that damned machine. As unnerved as she was, she couldn't bring herself to just tell him and let him destroy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Of course, it was in the living room in plain sight. All he had to do was look around the house and he was liable to decide to do just that at any mome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eemed interested in her, which probably would have flattered the hell out of her at any other time. All she could think about at the moment, though, was if there was any chance she could use his interest to her advantag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unfortunate that she really had very little experience with men. She certainly had none in trying to seduce one, but she had a feeling she'd just passed up an opportunity. All she'd really had to do was to keep her mouth shut and let him 'explo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warted of that possibility, she began struggling against the tape he'd used to bind her--the same tape she'd used on him. He'd broken it fairly easily, though, and she figured if she worked on it she should be able to als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rong. The damned tape stretched but it only got tighter. When she glanced at Kirin again, though, she saw that his gaze was riveted to the contortions of her body as she bucked and tugged against the binding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rolled away from her abruptly, presenting her with his back as he sat up on the edge of the b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don't see how it's going to do you any good to wreck my work,” Danielle said crossly. “You already said they were going to execute you for leaving the gateway if you went back. Do you honestly think they'll wait and let you talk, when they already tried to hack you to pieces? And what kind of proof are you going to give them anyway? If you break the damned transporter, it's just going to be a pile of jun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ood up abruptly and stalked from the roo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could've bitten her tongue off. Now he was going to find the machine!</w:t>
      </w:r>
    </w:p>
    <w:p>
      <w:pPr>
        <w:pStyle w:val="Normal"/>
        <w:widowControl w:val="false"/>
        <w:autoSpaceDE w:val="false"/>
        <w:spacing w:before="105" w:after="105"/>
        <w:rPr/>
      </w:pPr>
      <w:r>
        <w:rPr>
          <w:rFonts w:cs="Book Antiqua" w:ascii="Book Antiqua" w:hAnsi="Book Antiqua"/>
          <w:sz w:val="22"/>
          <w:lang w:val="en-US"/>
        </w:rPr>
        <w:t>She tried to comfort herself with the thought that she could build another one, but it wasn't much consolation considering she was broke and would have to beg, borrow, or steal to come up with the money to buy components she needed to rebuild--assuming he didn't break her computer, in which case it could take her months to get everything figured out again. It wasn't like it was</w:t>
      </w:r>
      <w:r>
        <w:rPr>
          <w:rFonts w:cs="Book Antiqua" w:ascii="Book Antiqua" w:hAnsi="Book Antiqua"/>
          <w:i/>
          <w:iCs/>
          <w:sz w:val="22"/>
          <w:lang w:val="en-US"/>
        </w:rPr>
        <w:t>all</w:t>
      </w:r>
      <w:r>
        <w:rPr>
          <w:rFonts w:cs="Book Antiqua" w:ascii="Book Antiqua" w:hAnsi="Book Antiqua"/>
          <w:sz w:val="22"/>
          <w:lang w:val="en-US"/>
        </w:rPr>
        <w:t>inside her head.</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 * * *</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raked his hair back from his face with a hand that shook noticeably, struggling to shake off his arousal so that he could think. He could not think when he was anywhere near the wom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had been a mistake to give in to the impulse to study her body when she had fainted. He had not even tried to rationalize his actions. He had simply dragged the clothing from her body so that he could see her as he had not been able to when she had covered herself befo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skin was paler than his own, making the color of her hair contrast sharply. His curiosity had gotten the better of him and he had tested her hair with his fingers. The hair on her head was darker that the pelt on her mound, silky, and fine and straight. The brighter hair at the apex of her thighs was curly, nearly as silky--and far more fascinat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had taken an effort to drag his mind from it and bind her hands and feet, but he found the moment he had that she was far more of a distraction than before, for then he had glimpsed the delicate lips of her woman's place and he could not get that image out of his mi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frowned. She was a strange contradiction. She did not just seem soft and weak. She was. And easily frightened. And yet she fought him as if she thought she had some chance of besting him. Instinct, he supposed, but lacking any sort of logic for it was obvious she had no training whatsoever beyond the limitations of her physical bod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could not give her credit for outwitting him before. That had taken little effort, he thought wryly, for between his disordered state of mind that she had breached the gate when she should not have been able to; his shock that she had escaped him the first time and very nearly done so the second trip through; his arousal toward her; and his horror at what she'd told him, he had certainly not had his wits about him. He could not think when, if ever, he had been so thoroughly rattled that he had lost the ability to think at all rationa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at completely baffled him, though, was that, despite everything, his life had been important to her. She obviously did not know that he could heal far faster than she did. She had been concerned for him when he had passed out from the loss of blood and she had tried to help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d treated her as his enemy, with very little regard for the fact that she was so fragile. Why had she not treated him as an enem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learly, he did not understand humans as well as he'd thought. He had believed they were very simple creatures, weak, not very intelligent--and repugnant because of their nearness to the lower animals of Ear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not repulsive to him, far from it. He was fighting for his life and his freedom and he still could not discipline his mind to ignore the demands of his body each time he allowed himself to gaze at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ould have to put that from his mind. It was forbidden. He could not more surely condemn himself forever than to act upon his desir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yet he could not dismiss what she had said, either. Deep down, he knew that she was right. He had not been condemned to banishment. He would have been condemned to death if he had not fled--and if he returned, whatever he did, it seemed very unlikely that he would evade that fat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honor was at stake, though, not just his life. He had spent his entire adulthood as a warrior. His honor was everything. If he failed to protect the gateway--and his people, he would be dishonoring himself--not just his vow to his k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n his heart, he felt that he knew what he must do, and yet was it reasonable to blindly follow all that he had believed in before when his whole world had tumbled aroun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frowned. In one fell swoop, he had lost all--home, king, and countr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f would have been shameful enough if he had fallen from grace and been banished, but he had fallen so far from redemption, there seemed no way ou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d been among the most honored of warriors. He had been promoted to archangel, a position much coveted since it was reserved only for the best of the best--the guardianship of the realm itself from intrud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n truth, he had not appreciated it as another might have. The duty was tedious and mind numbingly boring. He would have far preferred to stay with his unit, to fight beside his comrades in the war for power that was being wag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at hardly mattered no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woman was right, he realized. He could not retur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hard truth was that no matter what decision he had made, his life would most likely have been forfeit. If he had not abandoned his post, if he had stayed and kept the woman captive while he awaited his relief, he would very likely have been condemned for dereliction of duty for not informing his superiors immediate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only path he could have taken that would not have meant his life was to have slain the woman immediately, and he had not even considered doing that. If she had been a warrior as he was, an enemy of his people, he would not have hesitat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ut the fragile, human woman had looked at him with great wounded eyes and he had turned soft--in the hea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hook his head as if he could deny it, but he could no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fter a moment, he lifted his head and looked around the structure where she lived. Like the humans themselves, the abode was soft and weak, designed for comfort not for securit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 sense of both unreality and loss filled him. Could he grow accustomed to living among humans? Should he even attempt such a thing? His own world and people were lost to him, and yet it was forbidden for Elumi to live among humans, to interact with them and, regardless of his changed fortunes, he was not comfortable with the idea of simply discarding the laws of his own peop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Finally, he decided that this was not a decision that he could make until he had had time to accept what had happened. For now, he would focus on his duty to his people, the responsibility of protecting the borders of Pearth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woman had said that she did not wish to go back, that she would change the machine so that it was not possible. He believed her. Perhaps it would be better to be her ally than her enemy?</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Fiv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en Kirin returned to the bed chamber, he saw that the woman was still struggling with her bonds. For many moments, he stood at the foot of the bed, staring at the curling nest of bright hair that covered her woman's place, and at the soft pink petals between her thighs. Tension coiled inside of him again in a wave of he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cock came to attention, pulling the blood from his head so quickly dizziness followed, disorientat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ow long since he had known a woman at all? He wondered, but he knew that was not the source of his dilemma. He assuaged the needs of his body when he was relieved of his post, and it had been little more than a week since he had returned to duty.</w:t>
      </w:r>
    </w:p>
    <w:p>
      <w:pPr>
        <w:pStyle w:val="Normal"/>
        <w:widowControl w:val="false"/>
        <w:autoSpaceDE w:val="false"/>
        <w:spacing w:before="105" w:after="105"/>
        <w:rPr/>
      </w:pPr>
      <w:r>
        <w:rPr>
          <w:rFonts w:cs="Book Antiqua" w:ascii="Book Antiqua" w:hAnsi="Book Antiqua"/>
          <w:sz w:val="22"/>
          <w:lang w:val="en-US"/>
        </w:rPr>
        <w:t>It was</w:t>
      </w:r>
      <w:r>
        <w:rPr>
          <w:rFonts w:cs="Book Antiqua" w:ascii="Book Antiqua" w:hAnsi="Book Antiqua"/>
          <w:i/>
          <w:iCs/>
          <w:sz w:val="22"/>
          <w:lang w:val="en-US"/>
        </w:rPr>
        <w:t>this</w:t>
      </w:r>
      <w:r>
        <w:rPr>
          <w:rFonts w:cs="Book Antiqua" w:ascii="Book Antiqua" w:hAnsi="Book Antiqua"/>
          <w:sz w:val="22"/>
          <w:lang w:val="en-US"/>
        </w:rPr>
        <w:t>woman--with her soft body and big blue eyes, with the fiery hair that was like none he had ever seen before. It was this woman's scent that drugged his mind and deprived him of wit or wi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wallowing with an effort, he lifted his gaze to hers, trying to recall what it was that he had meant to say to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elude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By what name are you called?” he asked fina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looked at him curiously. “Danielle. Dr. Danielle Log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aching down, he ripped the tape that bound her ankles to either side of the bed. He climbed over her then. Placing his legs on either side of her hips, he sat back, studying her, his buttocks resting lightly against her be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breath had caught in her chest. He saw a touch of fear in her eyes, but he saw more than that. He saw a reflection of his own desi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sent his own desire barreling out of control. For many moments he could think of nothing but sprawling atop her, feeling her soft body pressed tightly against his, sampling her lips, burying himself deeply inside of her and feeling her moist heat cupping his sex.</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Leaning forward, he grasped the tape that bound her wrists one by one and freed her. When he looked down at her face, he saw confus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will fix this machine of yours, Danielle, so that none may use it to penetrate the gateway to my worl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blinked several times and finally nodded, though he could see distrust in her ey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lingered over her, not because he doubted his ability to subdue her if she tried to flee again, but because he still struggled with the need to taste the desire he had seen in her ey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d seen fear there as well, however, and it was that that at last tamped his clamoring needs, more even than the fact that his laws forbade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en he sat back on his heels at last, she pushed herself up on her elbows. “You're not just saying t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On my honor, I will allow it--if you will give me your word that you will do as you promis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face brightened, broke into a smile of pure delight that made Kirin's stomach tighten. “Oh you darling man--uh Elumi! Yes, yes! I must fix t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en he moved away, she tumbled from the bed and hurried from the roo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emused by the abrupt transformation, Kirin followed her.</w:t>
      </w:r>
    </w:p>
    <w:p>
      <w:pPr>
        <w:pStyle w:val="Normal"/>
        <w:widowControl w:val="false"/>
        <w:autoSpaceDE w:val="false"/>
        <w:spacing w:before="105" w:after="105"/>
        <w:rPr/>
      </w:pPr>
      <w:r>
        <w:rPr>
          <w:rFonts w:cs="Book Antiqua" w:ascii="Book Antiqua" w:hAnsi="Book Antiqua"/>
          <w:sz w:val="22"/>
          <w:lang w:val="en-US"/>
        </w:rPr>
        <w:t>When he reached the large room, he saw her flitting about from one thing to another like a brightly colored</w:t>
      </w:r>
      <w:r>
        <w:rPr>
          <w:rFonts w:cs="Book Antiqua" w:ascii="Book Antiqua" w:hAnsi="Book Antiqua"/>
          <w:i/>
          <w:iCs/>
          <w:sz w:val="22"/>
          <w:lang w:val="en-US"/>
        </w:rPr>
        <w:t>flitterby</w:t>
      </w:r>
      <w:r>
        <w:rPr>
          <w:rFonts w:cs="Book Antiqua" w:ascii="Book Antiqua" w:hAnsi="Book Antiqua"/>
          <w:sz w:val="22"/>
          <w:lang w:val="en-US"/>
        </w:rPr>
        <w:t>seeking necta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 not dressed, and he found himself distracted by the bounce and sway of her breasts as she moved--and the tight little pink tips of her breasts--and the curling thatch of hair on her mound and her rounded buttocks. Propping one shoulder against the wall, he immersed himself in studying her to his heart's content.</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 * * *</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moment the computer booted, Danielle flopped into the chair in front of it and vacated it almost as quickly when her warm ass came into contact with the cold plastic seat. “O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lancing around a little distractedly, she spied the T-shirt she'd discarded earlier and grabbed it up, sniffed it to make certain it wasn't rank and pulled it over her head. A pair of pull on knit pants lay close by, but there was no sign of her panties. Shrugging, she pulled the pants on and went back to her computer, studying the data that scrolled across the screen. Finally, she told the machine to print. Grabbing her reading glasses, she shoved them on and snatched up the paper as the printer spit it ou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Do you have foo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tartled by the male voice, Danielle glanced toward it in surprise, wondering why he was still here. Didn't he have someplace to go? Something to do? “W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Foo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frowned, thinking. “Maybe. It would be that way.” She pointed in the direction of the kitchen, then grabbed up the last of the printout, looking around hopefully for a more comfortable place to sit and study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re wasn't one. She'd moved all of her furniture out of the living room when she'd turned it into a lab. Grabbing a pen, she headed for the bedroom, peeled off the blue stained comforter, and crawled onto the bed to go over the data.</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There is only thi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en Danielle looked up distractedly, she saw that Kirin was holding a half of a pizza that was so dried out it was barely distinguishable from the cardboard box that contained it. “Oh,” she said absently. “I guess no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frowned at her. “Are you not hungry?”</w:t>
      </w:r>
    </w:p>
    <w:p>
      <w:pPr>
        <w:pStyle w:val="Normal"/>
        <w:widowControl w:val="false"/>
        <w:autoSpaceDE w:val="false"/>
        <w:spacing w:before="105" w:after="105"/>
        <w:rPr/>
      </w:pPr>
      <w:r>
        <w:rPr>
          <w:rFonts w:cs="Book Antiqua" w:ascii="Book Antiqua" w:hAnsi="Book Antiqua"/>
          <w:sz w:val="22"/>
          <w:lang w:val="en-US"/>
        </w:rPr>
        <w:t>Danielle thought it over and realized the pain in her stomach probably</w:t>
      </w:r>
      <w:r>
        <w:rPr>
          <w:rFonts w:cs="Book Antiqua" w:ascii="Book Antiqua" w:hAnsi="Book Antiqua"/>
          <w:i/>
          <w:iCs/>
          <w:sz w:val="22"/>
          <w:lang w:val="en-US"/>
        </w:rPr>
        <w:t>was</w:t>
      </w:r>
      <w:r>
        <w:rPr>
          <w:rFonts w:cs="Book Antiqua" w:ascii="Book Antiqua" w:hAnsi="Book Antiqua"/>
          <w:sz w:val="22"/>
          <w:lang w:val="en-US"/>
        </w:rPr>
        <w:t>hunger. “I don't have any money,” she said apologetica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hat is mone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tared at him blankly a moment, blinking, and then it dawned on her that he would have no reason to know what money was. “We use it to get goods and servic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nodded, seemed to think it over for several moments and finally shrugged. “I will get foo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urprised, Danielle merely stared at him, wondering how he was planning on getting food when he couldn't possibly have money. For that matter, she doubted he would even have any idea of where to get food. Before she could question him about it, however, he walked straight to the wall … and went through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felt her jaw drop. Scrambling out of the bed, she dashed to the spot where he'd disappeared and touched the wall. Her palm tingled. Warmth suffused her skin.</w:t>
      </w:r>
    </w:p>
    <w:p>
      <w:pPr>
        <w:pStyle w:val="Normal"/>
        <w:widowControl w:val="false"/>
        <w:autoSpaceDE w:val="false"/>
        <w:spacing w:before="105" w:after="105"/>
        <w:rPr/>
      </w:pPr>
      <w:r>
        <w:rPr>
          <w:rFonts w:cs="Book Antiqua" w:ascii="Book Antiqua" w:hAnsi="Book Antiqua"/>
          <w:sz w:val="22"/>
          <w:lang w:val="en-US"/>
        </w:rPr>
        <w:t>He'd transmitted himself through the wall! He could</w:t>
      </w:r>
      <w:r>
        <w:rPr>
          <w:rFonts w:cs="Book Antiqua" w:ascii="Book Antiqua" w:hAnsi="Book Antiqua"/>
          <w:i/>
          <w:iCs/>
          <w:sz w:val="22"/>
          <w:lang w:val="en-US"/>
        </w:rPr>
        <w:t>naturally</w:t>
      </w:r>
      <w:r>
        <w:rPr>
          <w:rFonts w:cs="Book Antiqua" w:ascii="Book Antiqua" w:hAnsi="Book Antiqua"/>
          <w:sz w:val="22"/>
          <w:lang w:val="en-US"/>
        </w:rPr>
        <w:t>do what her machine di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fter several moments, she returned to the bed and sat down again, thinking that over. Wave length and speed! That was the key he'd been talking about before! It had to be the crux of her problem, as well. It wasn't just taking the machine longer to disassemble and reassemble when she transported larger, more complex objects. The complexity of doing so was altering the speed and wave length of the transmiss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needed to figure out how to prevent t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going over the schematics when Kirin returned as abruptly as he had departed. The smell of hot food wafted past her nostrils, immediately distracting Danielle.</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sz w:val="22"/>
          <w:lang w:val="en-US"/>
        </w:rPr>
        <w:t>Food?” she said hopefully. “Oh! I am</w:t>
      </w:r>
      <w:r>
        <w:rPr>
          <w:rFonts w:cs="Book Antiqua" w:ascii="Book Antiqua" w:hAnsi="Book Antiqua"/>
          <w:i/>
          <w:iCs/>
          <w:sz w:val="22"/>
          <w:lang w:val="en-US"/>
        </w:rPr>
        <w:t>so</w:t>
      </w:r>
      <w:r>
        <w:rPr>
          <w:rFonts w:cs="Book Antiqua" w:ascii="Book Antiqua" w:hAnsi="Book Antiqua"/>
          <w:sz w:val="22"/>
          <w:lang w:val="en-US"/>
        </w:rPr>
        <w:t>starving! I can't remember the last time I had anything to e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s brows rose. “This is why you are like this.” He held up his small fing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gave him a drop dead look. “You didn't seem to mind the way I looked a while ag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eyes narrowed, but his lips curled faintly. “I do not mind, but I do not want to be stabbed by bones when I take you.”</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jaw dropped. “When you … w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fter glancing around and discovering there was no table, he moved to the bed and settled on the mattress cross legged. Setting the bags he carried down, he began pulling boxes of food out. “When I take you for my woman,” he said almost absently. “I have given it much thought and I have decided that there is no reason why I should deny myself of what I want. I will settle here and begin a new lif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decided she must not have heard him right. Or maybe he had meant something else? He seemed to have a very good grasp of English, but, because of the difference in their cultures, there were probably some things that just didn't translate well, or even at a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Like when he'd tried to explain how he'd found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forced a half hearted chuckle. “I think that lost something in translat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udied her thoughtfully for several moments. “You wish to be wooed,” he said finally. “I had not considered t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urning apple red, Danielle concentrated on examining the contents of the boxes. Why was it, she wondered, that she always seemed to end up with such analytical guys? Ordinarily, she didn't object to it. She was a scientist after all, but she couldn't think of anything that was more of a turn off than having I guy ask if he could kiss you--or whatev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f he wasn't smart enough to catch the damned signals, or ballsy enough to handle a few rejections for taking the kisses, he needed to stay out of the frigging ga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ettled the box he'd chosen on the bed, stretched out on his side and propped on one arm. “I am a warrior, not a poet,” he sai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lid a glance at him from under her lashes. “This is news,” she retorted dry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frowned as if considering her comment. “Business first,” he said finally, nodding. “Protecting Pearthen must remain my first priority, even above my own desir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reddened again. And desert lat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re not my type, actually,” she said nasti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hat is type?” he asked curiously.</w:t>
      </w:r>
    </w:p>
    <w:p>
      <w:pPr>
        <w:pStyle w:val="Normal"/>
        <w:widowControl w:val="false"/>
        <w:autoSpaceDE w:val="false"/>
        <w:spacing w:before="105" w:after="105"/>
        <w:rPr/>
      </w:pPr>
      <w:r>
        <w:rPr>
          <w:rFonts w:cs="Book Antiqua" w:ascii="Book Antiqua" w:hAnsi="Book Antiqua"/>
          <w:sz w:val="22"/>
          <w:lang w:val="en-US"/>
        </w:rPr>
        <w:t>She stared at him. Irritation surfaced that the insult seemed to have gone right over his head. She thought about being blunter, but she couldn't bring herself to be</w:t>
      </w:r>
      <w:r>
        <w:rPr>
          <w:rFonts w:cs="Book Antiqua" w:ascii="Book Antiqua" w:hAnsi="Book Antiqua"/>
          <w:i/>
          <w:iCs/>
          <w:sz w:val="22"/>
          <w:lang w:val="en-US"/>
        </w:rPr>
        <w:t>that</w:t>
      </w:r>
      <w:r>
        <w:rPr>
          <w:rFonts w:cs="Book Antiqua" w:ascii="Book Antiqua" w:hAnsi="Book Antiqua"/>
          <w:sz w:val="22"/>
          <w:lang w:val="en-US"/>
        </w:rPr>
        <w:t>rude. What could she say anyway? You're too pretty to suit me? I prefer spineless worms? All that testosterone makes me nervou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eyes narrowed speculatively. “You desire me,” he said. “I have seen it in the way that you look at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So--we're talking fucking here? Well, that's a relief. I thought you were talking about something else.” She shrugged. “Why not? I haven't been laid in a whi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ger glittered in his eyes. Before she could blink, he had settled one hand in the crook of her neck and shoved her flat, shifting over her so that his chest pinned her beneath him. Fried rice rained down over them as Danielle threw her hands up reflexively in an attempt to catch her balance. She let out a startled squeak just as his mouth covered h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aught completely off guard, she had no defense. He blindsided her. The heat and hunger of his mouth flooded her instantly with a tidal wave of sensation. Her cleft moistened with arousal. Her belly clenched with a spasm of lust, and her breasts swelled, making her nipples engorge to near painful points against his hard ches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moaned into his mouth, almost animalistic, hungry, and need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instinctive, defensive tensing of the muscles in her body vanished, melted away by the fierceness of his possession as he thrust his tongue into her mouth and explored the sensitive flesh, touching off waves of keen sensation that stole her breath. Blood pounded almost painfully in her body, depriving her mind of much needed oxygen and making it reel dizzi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womb contracted, eager for fulfillment. Every muscle in her body seemed awakened by his kiss, honed to react to the slightest touch, the smallest moveme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lay perfectly limp when he broke the kiss at last and lifted away to look down at her. Sensing his gaze, she struggled to lift the lead weight of her eyelids and gazed back at him, panting for brea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own breathing was ragged, his eyes glazed, almost fevered. “I frightened you,” he said harshly, “and now I do not have your trust. I understand this, but you must understand that it was not something I wanted to do, or a lack of control, but my duty to my king. I am disciplined to control my anger. On my honor, I will never harm you. Or allow you to be harm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wallowed with an effort, struggled to assimilate what he was saying when all she really wanted at the moment was a little more out-of-control behavior.</w:t>
      </w:r>
    </w:p>
    <w:p>
      <w:pPr>
        <w:pStyle w:val="Normal"/>
        <w:widowControl w:val="false"/>
        <w:autoSpaceDE w:val="false"/>
        <w:spacing w:before="105" w:after="105"/>
        <w:rPr/>
      </w:pPr>
      <w:r>
        <w:rPr>
          <w:rFonts w:cs="Book Antiqua" w:ascii="Book Antiqua" w:hAnsi="Book Antiqua"/>
          <w:sz w:val="22"/>
          <w:lang w:val="en-US"/>
        </w:rPr>
        <w:t>It occurred to her, finally, when he moved away and helped her to struggle upright that he hadn't</w:t>
      </w:r>
      <w:r>
        <w:rPr>
          <w:rFonts w:cs="Book Antiqua" w:ascii="Book Antiqua" w:hAnsi="Book Antiqua"/>
          <w:i/>
          <w:iCs/>
          <w:sz w:val="22"/>
          <w:lang w:val="en-US"/>
        </w:rPr>
        <w:t>been</w:t>
      </w:r>
      <w:r>
        <w:rPr>
          <w:rFonts w:cs="Book Antiqua" w:ascii="Book Antiqua" w:hAnsi="Book Antiqua"/>
          <w:sz w:val="22"/>
          <w:lang w:val="en-US"/>
        </w:rPr>
        <w:t>out of control. He had kissed her to show her he knew damned well she was lying when she said she had no interest in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mn his hid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till more than a little disoriented, Danielle looked around vaguely, trying to remember what she'd been doing before he'd kissed her. Food was liberally covering the bed around her, as if she'd thrown the box straight up in the air. Embarrassed, she felt color flood her cheeks as she concentrated on picking the food up and dumping it back into its contain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handed her another box.</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tared at it for several moments before she felt an insane urge to giggle. She bit her lip, wondering if it was hysteria, embarrassment, or true amuseme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bed was a mess, however, and it occurred to her that Kirin hadn't missed the mark when he'd said he was just a soldier--plain, to the point, incredibly fast and aggressive but without much finesse. She chuckl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studying the mess wryly when she peeked at him. His own mouth quirked upward on one side when she laughed. “Next time I will remember to take the box from you first.” He shook his head. “You make me behave like an overeager, witless youth, Daniel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actually found that comment, and the sentiment, rather endear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learing her throat, she changed the subject. “I think I've figured out what happened with the transporter pod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brows rose questioning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hrugged. “I won't bore you with a lot of jargon, but it's the wave length and speed--I think. It'll take me a few days to figure out how to adjust it and how much. Actually, I wouldn't have to adjust it at all if not for the little accident I had passing through your territory. I could patent it as is, since it's a working model. All I really needed to do was to prove that it worked, and I did that. Now I'm going to have to do some more experiments to see what will work and won't make the detour,” she added slowly, realizing that that could actually take far longer than she'd originally considered. She would have to start the testing with larger objects of a similar size and weight to an adult human.... It might have to be adjusted any time there was a significant difference in the size, she realized suddenly--or would it? She would have to experiment with that, to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can help you with this.”</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Six</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ragged abruptly back from her project plans, Danielle stared at Kirin blankly for several moments before a mixture of doubt and dismay filled her. “Exactly how do you think you can help me? You don't know anything about any of the equipme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udied her a long moment. “I will know when it is correct by the sou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can't hear....” Danielle broke off, realizing she had no idea what he could hear.</w:t>
      </w:r>
    </w:p>
    <w:p>
      <w:pPr>
        <w:pStyle w:val="Normal"/>
        <w:widowControl w:val="false"/>
        <w:autoSpaceDE w:val="false"/>
        <w:spacing w:before="105" w:after="105"/>
        <w:rPr/>
      </w:pPr>
      <w:r>
        <w:rPr>
          <w:rFonts w:cs="Book Antiqua" w:ascii="Book Antiqua" w:hAnsi="Book Antiqua"/>
          <w:sz w:val="22"/>
          <w:lang w:val="en-US"/>
        </w:rPr>
        <w:t>He'd been waiting for her when she went through the second time, though, which might mean he actually</w:t>
      </w:r>
      <w:r>
        <w:rPr>
          <w:rFonts w:cs="Book Antiqua" w:ascii="Book Antiqua" w:hAnsi="Book Antiqua"/>
          <w:i/>
          <w:iCs/>
          <w:sz w:val="22"/>
          <w:lang w:val="en-US"/>
        </w:rPr>
        <w:t>could</w:t>
      </w:r>
      <w:r>
        <w:rPr>
          <w:rFonts w:cs="Book Antiqua" w:ascii="Book Antiqua" w:hAnsi="Book Antiqua"/>
          <w:sz w:val="22"/>
          <w:lang w:val="en-US"/>
        </w:rPr>
        <w:t>hear the transmission. But could he pick the signal out from others that were clos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d walked through her wall, which meant he possessed the natural ability to accelerate his atoms and transmit. He also knew the key to the gateway--the frequency she had her machine set t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occurred to her to wonder if it actually mattered or not. He would be satisfied, she felt sure, with an adjustment of the machine that he knew would not send humans through his gateway into Pearth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ich meant he would leave, righ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surprised to discover she had mixed feelings about that. She shouldn't have felt anything except relief at the though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Maybe it was Stockholm syndro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Get real! She hadn't been a prisoner much more than twenty minutes. That wasn't long enough to start empathizing with her capto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ut then it wasn't him, personally, that had scared the living hell out of her so much as it was terror at finding herself in an alien world when she had never expected to and had no idea what was going 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being accused of a high crime and being imprisoned that had thoroughly rattled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found her attractive--had from the first. She hadn't missed that despite everything that had happened. And it was hard to be indifferent about someone who found you appealing, especially when you were already fascinated with them on a physical level, because then chemical attraction also kicked in. He unnerved the hell out of her when he was in soldier mode, but physically, she thought he was hun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my god, he could kis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suggestion that he wanted to have sex with her had had a certain amount of appeal. It had even more appeal now, when her body was still on slow sizzle from that kiss, more appeal that it should have all things consider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must have latent masochistic tendenci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huge, scary, alien, and barbaric--way too manly for a wimp/nerd like her, and he was right, she didn't trust him. She knew what he'd said was true. If she'd crashed the gate of a government facility she might have been dead before they got around to questioning her. She would certainly have been scared just as badly, and ended up imprisoned and they would probably have beat the ever loving shit out of her before they'd thrown her in jai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n't at all certain she wanted to get to know him better. In fact, she was pretty sure she did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had to admit, though, that, purely on a scientific level, she was curious about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was the testosterone thing, she decided, that primal instinct women still had that drew them to the strongest male, even when the logical side of her brain was screaming 'Run!', which hers wa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Alrighty then. I guess we're all set. I'll concentrate on the data and work on adjusting the equipment and you can tell me when I hit a frequency that will safely transpor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nodded. “We can not stay here long, howev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hy not?” Danielle demanded, shifting gears with an effor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was wounded in battle--near here. It will be far easier for them to track me to this place than it might have been otherwis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eyes widened. “Track you here? Oh! You can't stay here. I only have one b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e will sha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gave him a look. “Not if it means I'm liable to wake up with Elumi all around my bed, we ca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frowned. “You are right. It will be far better if we move everything elsewhere.”</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sz w:val="22"/>
          <w:lang w:val="en-US"/>
        </w:rPr>
        <w:t>What is it with this</w:t>
      </w:r>
      <w:r>
        <w:rPr>
          <w:rFonts w:cs="Book Antiqua" w:ascii="Book Antiqua" w:hAnsi="Book Antiqua"/>
          <w:i/>
          <w:iCs/>
          <w:sz w:val="22"/>
          <w:lang w:val="en-US"/>
        </w:rPr>
        <w:t>we</w:t>
      </w:r>
      <w:r>
        <w:rPr>
          <w:rFonts w:cs="Book Antiqua" w:ascii="Book Antiqua" w:hAnsi="Book Antiqua"/>
          <w:sz w:val="22"/>
          <w:lang w:val="en-US"/>
        </w:rPr>
        <w:t>shit? You go. It's you they're aft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eyes narrowed. “I stay with the machine until it is chang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We can't move! My god. I've spent years accumulating all of this stuff! It would take a full sized moving van and weeks to pack and transport everything. Plus there's the little problem of where to move it to. This place is mine. I don't have money to get another place.”</w:t>
      </w:r>
    </w:p>
    <w:p>
      <w:pPr>
        <w:pStyle w:val="Normal"/>
        <w:widowControl w:val="false"/>
        <w:autoSpaceDE w:val="false"/>
        <w:spacing w:before="105" w:after="105"/>
        <w:rPr/>
      </w:pPr>
      <w:r>
        <w:rPr>
          <w:rFonts w:cs="Book Antiqua" w:ascii="Book Antiqua" w:hAnsi="Book Antiqua"/>
          <w:sz w:val="22"/>
          <w:lang w:val="en-US"/>
        </w:rPr>
        <w:t>“</w:t>
      </w:r>
      <w:r>
        <w:rPr>
          <w:rFonts w:cs="Book Antiqua" w:ascii="Book Antiqua" w:hAnsi="Book Antiqua"/>
          <w:sz w:val="22"/>
          <w:lang w:val="en-US"/>
        </w:rPr>
        <w:t>Then</w:t>
      </w:r>
      <w:r>
        <w:rPr>
          <w:rFonts w:cs="Book Antiqua" w:ascii="Book Antiqua" w:hAnsi="Book Antiqua"/>
          <w:i/>
          <w:iCs/>
          <w:sz w:val="22"/>
          <w:lang w:val="en-US"/>
        </w:rPr>
        <w:t>we</w:t>
      </w:r>
      <w:r>
        <w:rPr>
          <w:rFonts w:cs="Book Antiqua" w:ascii="Book Antiqua" w:hAnsi="Book Antiqua"/>
          <w:sz w:val="22"/>
          <w:lang w:val="en-US"/>
        </w:rPr>
        <w:t>will stay he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s an incentive, Danielle found that what Kirin had told her worked much better than being broke, better even than the prize--glory and wealth. It was amazing how nothing else seemed to matter when death was loom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bother to ask him what would happen to her if the Elumi did come after him and found him with her. She had a feeling that was something she didn't really want to kno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ut he'd said that it was forbidden for Elumi to consort with humans, and she thought that was probably because they didn't want humans knowing about them--which seemed to indicate to her that she would be 'eras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Unfortunately, although the fear of having a posse of Elumi catching up with them encouraged her to work until she was exhausted, a week passed and she only found several new ways to coo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know whether it was more comforting to have Kirin around, knowing he was capable of defending her in case of need--or more unnerving because his being there increased the possibility that they would show up.</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couldn't help but feel guilty about such thoughts. It was her fault, after all, that he was in this mess. He had never accused her of ruining his life, but she knew she had, even though she hadn't done it intentiona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upposed that that explained, at least in part, why he had come directly to find her and why he stayed. Earth was an alien world to him. She was the only one that he had had any sort of contact with before--and a little familiarity under such circumstances was better than nothing at all, even though the incident that had thrown them together to start with had hardly been agreeabl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uspected, if their roles had been reversed, she wouldn't have been nearly as forgiving about the whole thing as he appeared to be. She couldn't begin to imagine how completely unsettling it would be to suddenly find herself in a strange land, among strange people, who didn't even speak the same language she was used to and to know that it was forever--that she could never go home again. What she did grasp of it, however, made her feel really lo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hen he began to disappear for longer and longer periods of time, she decided it had been inevitable from the start, regardless of what he'd said about deciding he wanted her for his woman. He was learning the new world he had to live in now. Once he understood it better, and he had carried out his final duty to his own people, he would probably find a dozen women far more appealing to him than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was probably bored watching her putter around her lab.</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nd either he was as good at self-control as he claimed, or he had lied about being interested in her because he hadn't even tried to kiss her again, let alone anything els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s almost sorry he'd kissed her. As wonderful as it had felt, her body never really had settled since. Every time she felt him settle next to her on the bed, no matter how exhausted she was, she would tense, hoping that he would initiate something. Instead, he would merely curl around her almost protectively and drop into sleep, leaving her feeling anxious and weep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uspected that was why she couldn't get the damned pods fixed. Try though she might, she could not recapture the same level of concentration that she had known before. No matter how deeply 'in' to studying the data she thought she was, she would hear his footsteps nearby and be instantly distracted. Or she would hear the sound of the shower, and she would think about what he looked like and wonder what he would do if she joined hi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Not that she had the nerve. She was a total wimp and not nearly as self-confident about her femininity as she was her brain and her abiliti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fter a week of worrying that Kirin might try to 'prove' his appeal again, Danielle was so edgy that she began to think she'd be better off if he would just 'do' it so she could get it out of her system. She would never have thought that being promised she would “get her brains fucked out if only she did a thing” would be enough to make it impossible for her to get sex off of her mi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didn't help, at all, when she finally discovered that Kirin, after being mostly gone for over a week, had returned to watch every move she made broodingly, like a cat watching its prey and waiting for the perfect moment to pounc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y the end of the second week, Danielle had decided enough was enough. It was bad enough to have a death threat hanging over her--which, thankfully, hadn't materialized--but to have the sexual tension added to it was driving her nut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he problem was, she didn't have a lot of experience, and she couldn't figure out how she could get it across to Kirin that she didn't want to wait.</w:t>
      </w:r>
    </w:p>
    <w:p>
      <w:pPr>
        <w:pStyle w:val="Normal"/>
        <w:widowControl w:val="false"/>
        <w:autoSpaceDE w:val="false"/>
        <w:spacing w:before="105" w:after="105"/>
        <w:rPr/>
      </w:pPr>
      <w:r>
        <w:rPr>
          <w:rFonts w:cs="Book Antiqua" w:ascii="Book Antiqua" w:hAnsi="Book Antiqua"/>
          <w:sz w:val="22"/>
          <w:lang w:val="en-US"/>
        </w:rPr>
        <w:t>He gave her the opportunity she'd been waiting for the day he returned wearing clothing like any human male--and minus his wings. Sitting in bed, Danielle had already finished eating before it dawned on her that something about Kirin was</w:t>
      </w:r>
      <w:r>
        <w:rPr>
          <w:rFonts w:cs="Book Antiqua" w:ascii="Book Antiqua" w:hAnsi="Book Antiqua"/>
          <w:i/>
          <w:iCs/>
          <w:sz w:val="22"/>
          <w:lang w:val="en-US"/>
        </w:rPr>
        <w:t>really</w:t>
      </w:r>
      <w:r>
        <w:rPr>
          <w:rFonts w:cs="Book Antiqua" w:ascii="Book Antiqua" w:hAnsi="Book Antiqua"/>
          <w:sz w:val="22"/>
          <w:lang w:val="en-US"/>
        </w:rPr>
        <w:t>different. She studied him frowningly when he got up and disposed of the food container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Hey!” she said finally, surprise threading her voice. “You're wearing regular clothes! I mean human clothing.”</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crossed his arms over his chest, leaning back against the door frame. “I have been for nigh two week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reddened. “Really?” she said doubtfully, struggling to think bac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Really.” He dropped his arms and stood away from the wall. With calm deliberation, he pulled the clothes off and dropped them to the floor and then crossed the room, crawling back onto the b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tunned, Danielle blinked at him in surprise when he started crawling purposefully toward her. After a moment, she cocked her head inquisitively. “You don't have wings. What did you do?” she asked, too aghast to appreciate his delicious nakednes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Catching hold of her upper arms, he sat back and dragged her closer, peeling her shirt off over her head and tossing it to the floor. Goose bumps shimmied down her arms and bac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morphed. I do not need them if I am to walk among humans--and it is difficult to wear human clothing, which are not designed for winged being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can morph, too?” Danielle asked, pleased at the discovery and feeling warmed by his touch, his nearness.</w:t>
      </w:r>
    </w:p>
    <w:p>
      <w:pPr>
        <w:pStyle w:val="Normal"/>
        <w:widowControl w:val="false"/>
        <w:autoSpaceDE w:val="false"/>
        <w:spacing w:before="105" w:after="105"/>
        <w:rPr/>
      </w:pPr>
      <w:r>
        <w:rPr>
          <w:rFonts w:cs="Book Antiqua" w:ascii="Book Antiqua" w:hAnsi="Book Antiqua"/>
          <w:sz w:val="22"/>
          <w:lang w:val="en-US"/>
        </w:rPr>
        <w:t>He shook his head slowly. “You are not very observant, my love. I would be offended if it were not for the way that you look at me when you</w:t>
      </w:r>
      <w:r>
        <w:rPr>
          <w:rFonts w:cs="Book Antiqua" w:ascii="Book Antiqua" w:hAnsi="Book Antiqua"/>
          <w:i/>
          <w:iCs/>
          <w:sz w:val="22"/>
          <w:lang w:val="en-US"/>
        </w:rPr>
        <w:t>do</w:t>
      </w:r>
      <w:r>
        <w:rPr>
          <w:rFonts w:cs="Book Antiqua" w:ascii="Book Antiqua" w:hAnsi="Book Antiqua"/>
          <w:sz w:val="22"/>
          <w:lang w:val="en-US"/>
        </w:rPr>
        <w:t>notice that I am here. You are no longer afraid of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blinked. Truthfully, she couldn't even remember when she had been afraid. She licked her lips, realizing that they were bone dry. “No, I'm no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Good,” he murmured. Pushing her to the bed, he dragged her knit pants off and tossed them aside and then sprawled across her. “Because I have reached the limits of my endurance.”</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Chapter Sev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bare chest against hers felt so deliciously wicked it took Danielle's breath away. She did not have the chance to catch it. He covered her mouth in a kiss of such searing heat and need that she felt as if she'd caught fi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body rocketed into overdrive. Nerves sparked to life like a lit fuse. Her lower belly clenched and moisture suffused her clef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Memory had not served her well. His mouth felt far better than she remember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lips were soft but firm. His taste was exquisitely male, provocative and intoxicating. He held her still, pressing her into the bed with his powerful body, imprinting the exotic, alien hardness of his muscles against her fles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Mmm,” she murmured when he broke the kiss at last and burrowed against her neck, nibbling at the tender flesh there and sending delightful shivers through her. “It's about ti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pulled away to look down at her quizzical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completed the project two hours ago,” she murmured teasingly. “I think. And I have been waiting patiently for my reward ever sinc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Have you?” he asked, dipping his head to pluck at her engorged nipples with his lip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breasts prickled pleasurably under the rasping scrape of his teeth. She bit her bottom lip, stifling a mo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Not … very patiently,” Danielle gasped, breathles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Releasing her, he chuckled. “Finished, I mean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Mmmhm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should check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No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ucked the other nipple into his mouth, rolling it on his tongue. “Later?” he murmured when he released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peared her fingers through his hair and dragged him down for another kiss. “Tomorrow, mayb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mouth moved over hers with ravening need, infusing her with a craving that rapidly outstripped the desire she sensed in him. She kissed him back, stroking her tongue along his, dueling, following when he withdrew to explore his mouth as he had learned hers. He shuddered, sucking her tongue greedily. His callused, warrior's hands moved over her, rasping her flesh, touching off more heated currents, building a restlessness within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gasped, breaking the kiss as his hand slipped between her thighs, delving the tender lips of her sex, arching her head back as his finger found her clit and teased it to a swollen, achy point. He sucked a hard kiss on her exposed throat and nibbled downward to suckle one pouting nipple aga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r head swam with the sensation that flooded her. Her heart pounded in her chest, its pace quickening as her excitement accelerated beyond her control. He swirled a circle around her clit, pinching it gently, toying with the nub even as he nipped and sucked her nippl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moaned and clenched her thighs tightly on his wrist, rubbing her cleft against his stroking ha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nted more. She didn't want to wait. She needed him inside of her. She felt as if she would die if he didn't possess he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Blindly, she caressed his back and shoulders, his buttocks and then his belly, her fingers seeking his silken length. When her fingers closed around the breadth of his cock, he lifted his head on a hiss of a breath that sounded pain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will explode,” he said through gritted tee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will die if I can't feel you inside me. Now!” Danielle gasped, tugging his cock closer and forcing him to respo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groaned and ground against her hand, his muscles rigid with sensual tensio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gripped him, pumping him. He seemed to grow larger in her hand, harder--tense with near releas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arched, writhing and moaning mindlessly, spreading her thighs wide apar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aking with his own need, he opened his mouth over hers again, settling between her thighs and delving her cleft, seeking the moist heat of her opening. The swollen cock head parted her tender tissue, hot as a brand and incredibly thic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moaned into his mouth as he found her, as she felt him pushing inside, stretching her, filling her with the wonder of his possession. Her muscles seized, clutching him, hampering his progress until he drove powerfully inside, sank to the hilt and the mouth of her womb. He settled deep inside her core, so right … so goo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Propped on rigidly straight arms, he looked down at her, his gaze dark and smoldering, searing her with his desire. He watched her a long moment, searing her with the thickness of his cock like a bran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are my woman,” he ground out hoarsely, his face tight with desi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felt the deepness of his intent in her soul. Her heart tightened with emotion, answering the primitive call with pure, unbridled instinct. She was his. She reveled in the moment, craved mo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belong to you,” she murmured, drunk with lus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inched slowly out, making her channel tighten reflexively on his length to keep him inside. She whimpered, writhing, unable to control herself from clutching him hungri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groaned, arching his head back as if in pain. Danielle caught the back of his neck, bringing him down and capturing his mouth in a desperate kis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is tongue speared hers, warring, tangling, retreating to suck hers into his mou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himpered, clutching his shoulders with ravenous ne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Pressing his shoulder into the bed beside her, he caught her hips in his hands, thrusting, working his heated length deeply inside of her until she tore her mouth from his, gasping for breath, groaning as if she was dying. She dug her nails into his shoulders, arching to meet him as he began to stroke her rhythmically, delirious with the surges of keen sensation and pleasure that wracked her as he stroked his engorged flesh along her channe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wanted it to go on forever, wanted to hold onto the wondrous feel of their bodies merging, but it felt too good to contain it. The tension coiled as she rose toward release, tighter and tighter until it abruptly reached the limit of containment and shattered convulsively. Fire rippled through her veins, making her melt beneath him. Her body quaked, clenching around his flesh, massaging him, milking him until he too uttered a groan as he reached his peak and fell over the edge into raptu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relaxed heavily against her when his body had finally ceased to convulse, gasping hoarsely, nuzzling his face against her nec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Even as she lay there, her body continued to quake with orgasmic tremors, making her weak with satisfaction. She bit her lip, shivering with pleasu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arms tightened around him possessively. Drifting dreamily in the aftermath, she stroked her hands lovingly over his shoulders and back. Finally, dragging in a deep, shuddering breath, he rolled onto his side, carrying her with him and fitting her body snugly against hi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Tucking her head against his shoulder, he smoothed her hair and stroked her back caressingly. “I have found a place for us,” he murmured after a time, when they had lain in blissful repletion until Danielle had begun to drift lazil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A place?” Danielle asked, surpris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Safe from the reach of the Elumi. It was once a fortress. The island is much like Pearthen--beautiful and temperate in climate. You will not need to worry that others will discover than I am not as you are. No one lives there now.”</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s brain was still sluggish from repletion and she could make no sense of what he was saying. “But--you found it? It belongs to someon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U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pulled a little away from him. “You need money to buy something like that--a lot of mone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eemed to shrug. “They seemed pleased to take the gold I offered them.”</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gaped at him. “Gol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The yellow metal in the Earth.”</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found gol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t is what we use in Pearthen for goods and services.”</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And you found so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udied her a long moment. “Not exactly. It was mine. I thought it was worth the risk of returning for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went back!” Danielle gasped, horrified. “For tha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frowned. “I needed something to barter with to get the things that we would need. We can not stay here, my love. It is not safe and I gave you my word that I would keep you safe from harm. In time, they may cease to seek me, but for now it will be best if I find a place that I can more easily defend--perhaps will not need to defend at all.”</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But--they would've come by now if they were going to,” she sai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Kirin dragged her head back and placed a kiss on her lips. “They have been. Twice I have had to draw them away. Next time they will send more to take me and I am not certain that even I can triumph over four.”</w:t>
      </w:r>
    </w:p>
    <w:p>
      <w:pPr>
        <w:pStyle w:val="Normal"/>
        <w:widowControl w:val="false"/>
        <w:autoSpaceDE w:val="false"/>
        <w:spacing w:before="105" w:after="105"/>
        <w:rPr/>
      </w:pPr>
      <w:r>
        <w:rPr>
          <w:rFonts w:cs="Book Antiqua" w:ascii="Book Antiqua" w:hAnsi="Book Antiqua"/>
          <w:sz w:val="22"/>
          <w:lang w:val="en-US"/>
        </w:rPr>
        <w:t>Danielle bolted upright. “You've been fighting? Those times you left, you were fighting for your life? Why didn't you</w:t>
      </w:r>
      <w:r>
        <w:rPr>
          <w:rFonts w:cs="Book Antiqua" w:ascii="Book Antiqua" w:hAnsi="Book Antiqua"/>
          <w:i/>
          <w:iCs/>
          <w:sz w:val="22"/>
          <w:lang w:val="en-US"/>
        </w:rPr>
        <w:t>tell</w:t>
      </w:r>
      <w:r>
        <w:rPr>
          <w:rFonts w:cs="Book Antiqua" w:ascii="Book Antiqua" w:hAnsi="Book Antiqua"/>
          <w:sz w:val="22"/>
          <w:lang w:val="en-US"/>
        </w:rPr>
        <w:t>me? My god! You could've been kill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udied her for several moments. “Would it matter to you?” he asked, intrigu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That's a horrible question to ask!” Danielle said angrily. “Of course it would matter to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will come with me the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It took a moment for Danielle to change gears. She was still in turmoil over the realization that Kirin could've been killed and she might never even have known it had happened. If he'd died, she might only have thought that he had decided to go elsewher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shuddered in horror.</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didn't know what to think about the idea of moving to an island, but she supposed as long as she could get what she needed for her projects it didn't really matter where she lived. It wasn't like she was a social butterfly and would miss 'society.'</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She certainly could not object when it could be a matter of life or death for Kiri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You still want me t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studied her face. “That is not a question you should ask me. I told you that I wanted you for my woman. I think I knew the moment I first saw you that I wanted you for my woman and none other. You did not feel the sa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miled tremulously. “You grew on me.”</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A smile lit his eyes. “In time perhaps you will come to love me as I love you,” he murmured, stroking a finger caressingly along her cheek.</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Do you love me?” she prodded.</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chuckled. “I have said so.”</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w:t>
      </w:r>
      <w:r>
        <w:rPr>
          <w:rFonts w:cs="Book Antiqua" w:ascii="Book Antiqua" w:hAnsi="Book Antiqua"/>
          <w:sz w:val="22"/>
          <w:lang w:val="en-US"/>
        </w:rPr>
        <w:t>I like to hear it.”</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He cupped a hand over her cheek and kissed her deeply. “I love you,” he murmured when he drew away again. “My poor little wingless alien woman.”</w:t>
      </w:r>
    </w:p>
    <w:p>
      <w:pPr>
        <w:pStyle w:val="Normal"/>
        <w:widowControl w:val="false"/>
        <w:autoSpaceDE w:val="false"/>
        <w:spacing w:before="105" w:after="105"/>
        <w:rPr>
          <w:rFonts w:ascii="Book Antiqua" w:hAnsi="Book Antiqua" w:cs="Book Antiqua"/>
          <w:sz w:val="22"/>
          <w:lang w:val="en-US"/>
        </w:rPr>
      </w:pPr>
      <w:r>
        <w:rPr>
          <w:rFonts w:cs="Book Antiqua" w:ascii="Book Antiqua" w:hAnsi="Book Antiqua"/>
          <w:sz w:val="22"/>
          <w:lang w:val="en-US"/>
        </w:rPr>
        <w:t>Danielle smiled up at him. “I love you, too.”</w:t>
      </w:r>
    </w:p>
    <w:p>
      <w:pPr>
        <w:pStyle w:val="Normal"/>
        <w:widowControl w:val="false"/>
        <w:autoSpaceDE w:val="false"/>
        <w:spacing w:before="105" w:after="105"/>
        <w:jc w:val="center"/>
        <w:rPr>
          <w:rFonts w:ascii="Book Antiqua" w:hAnsi="Book Antiqua" w:cs="Book Antiqua"/>
          <w:sz w:val="22"/>
          <w:lang w:val="en-US"/>
        </w:rPr>
      </w:pPr>
      <w:r>
        <w:rPr>
          <w:rFonts w:cs="Book Antiqua" w:ascii="Book Antiqua" w:hAnsi="Book Antiqua"/>
          <w:sz w:val="22"/>
          <w:lang w:val="en-US"/>
        </w:rPr>
        <w:t>The End</w:t>
      </w:r>
    </w:p>
    <w:p>
      <w:pPr>
        <w:pStyle w:val="Normal"/>
        <w:rPr>
          <w:rFonts w:ascii="Book Antiqua" w:hAnsi="Book Antiqua" w:cs="Book Antiqua"/>
          <w:sz w:val="22"/>
          <w:lang w:val="en-US"/>
        </w:rPr>
      </w:pPr>
      <w:r>
        <w:rPr>
          <w:rFonts w:cs="Book Antiqua" w:ascii="Book Antiqua" w:hAnsi="Book Antiqua"/>
          <w:sz w:val="22"/>
          <w:lang w:val="en-US"/>
        </w:rPr>
      </w:r>
    </w:p>
    <w:sectPr>
      <w:type w:val="nextPage"/>
      <w:pgSz w:w="11906" w:h="16838"/>
      <w:pgMar w:left="1134" w:right="1134"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Amazone BT">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FF0000"/>
      <w:kern w:val="2"/>
      <w:sz w:val="28"/>
      <w:szCs w:val="32"/>
      <w:u w:val="single"/>
      <w:lang w:val="es-ES_tradnl"/>
    </w:rPr>
  </w:style>
  <w:style w:type="paragraph" w:styleId="Heading2">
    <w:name w:val="Heading 2"/>
    <w:basedOn w:val="Normal"/>
    <w:next w:val="Normal"/>
    <w:qFormat/>
    <w:pPr>
      <w:keepNext w:val="true"/>
      <w:numPr>
        <w:ilvl w:val="1"/>
        <w:numId w:val="1"/>
      </w:numPr>
      <w:spacing w:before="240" w:after="60"/>
      <w:outlineLvl w:val="1"/>
    </w:pPr>
    <w:rPr>
      <w:b/>
      <w:bCs/>
      <w:i/>
      <w:iCs/>
      <w:color w:val="008000"/>
      <w:sz w:val="26"/>
      <w:szCs w:val="28"/>
      <w:u w:val="single"/>
      <w:lang w:val="es-ES_tradnl"/>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bCs/>
      <w:i/>
      <w:color w:val="000080"/>
      <w:sz w:val="18"/>
      <w:szCs w:val="18"/>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i/>
      <w:color w:val="D51768"/>
      <w:u w:val="dotted"/>
    </w:rPr>
  </w:style>
  <w:style w:type="paragraph" w:styleId="Heading5">
    <w:name w:val="Heading 5"/>
    <w:basedOn w:val="Normal"/>
    <w:next w:val="Normal"/>
    <w:qFormat/>
    <w:pPr>
      <w:numPr>
        <w:ilvl w:val="4"/>
        <w:numId w:val="1"/>
      </w:numPr>
      <w:outlineLvl w:val="4"/>
    </w:pPr>
    <w:rPr>
      <w:b/>
      <w:bCs/>
      <w:i/>
      <w:iCs/>
      <w:sz w:val="26"/>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ind w:hanging="0"/>
      <w:jc w:val="center"/>
    </w:pPr>
    <w:rPr>
      <w:rFonts w:ascii="Monotype Corsiva" w:hAnsi="Monotype Corsiva" w:cs="Monotype Corsiva"/>
      <w:imprint/>
      <w:color w:val="000080"/>
      <w:sz w:val="108"/>
      <w:szCs w:val="108"/>
      <w:lang w:val="es-ES_tradnl"/>
    </w:rPr>
  </w:style>
  <w:style w:type="paragraph" w:styleId="Captulos2">
    <w:name w:val="Capítulos 2"/>
    <w:basedOn w:val="Normal"/>
    <w:qFormat/>
    <w:pPr>
      <w:ind w:hanging="0"/>
    </w:pPr>
    <w:rPr>
      <w:b/>
      <w:sz w:val="28"/>
      <w:lang w:val="es-ES_tradnl"/>
    </w:rPr>
  </w:style>
  <w:style w:type="paragraph" w:styleId="Captulos1">
    <w:name w:val="Capítulos 1"/>
    <w:basedOn w:val="Normal"/>
    <w:qFormat/>
    <w:pPr>
      <w:ind w:hanging="0"/>
      <w:jc w:val="center"/>
    </w:pPr>
    <w:rPr>
      <w:b/>
      <w:i/>
      <w:sz w:val="28"/>
      <w:szCs w:val="36"/>
      <w:lang w:val="es-ES_tradnl"/>
    </w:rPr>
  </w:style>
  <w:style w:type="paragraph" w:styleId="Cita">
    <w:name w:val="Cita"/>
    <w:basedOn w:val="Normal"/>
    <w:qFormat/>
    <w:pPr>
      <w:ind w:left="680" w:right="680" w:hanging="0"/>
    </w:pPr>
    <w:rPr>
      <w:i/>
      <w:iCs/>
      <w:szCs w:val="20"/>
    </w:rPr>
  </w:style>
  <w:style w:type="paragraph" w:styleId="Autor">
    <w:name w:val="Autor"/>
    <w:basedOn w:val="Normal"/>
    <w:qFormat/>
    <w:pPr>
      <w:spacing w:lineRule="auto" w:line="360"/>
      <w:jc w:val="center"/>
    </w:pPr>
    <w:rPr>
      <w:rFonts w:ascii="Amazone BT" w:hAnsi="Amazone BT" w:cs="Amazone BT"/>
      <w:b/>
      <w:sz w:val="40"/>
      <w:szCs w:val="36"/>
      <w:lang w:val="en-US"/>
    </w:rPr>
  </w:style>
  <w:style w:type="paragraph" w:styleId="Autor2">
    <w:name w:val="Autor2"/>
    <w:basedOn w:val="Normal"/>
    <w:qFormat/>
    <w:pPr>
      <w:spacing w:lineRule="auto" w:line="360"/>
      <w:jc w:val="center"/>
    </w:pPr>
    <w:rPr>
      <w:rFonts w:ascii="Monotype Corsiva" w:hAnsi="Monotype Corsiva" w:cs="Monotype Corsiva"/>
      <w:sz w:val="48"/>
      <w:szCs w:val="36"/>
      <w:lang w:val="en-US"/>
    </w:rPr>
  </w:style>
  <w:style w:type="paragraph" w:styleId="Separador">
    <w:name w:val="Separador"/>
    <w:basedOn w:val="Normal"/>
    <w:qFormat/>
    <w:pPr>
      <w:ind w:hanging="0"/>
      <w:jc w:val="center"/>
    </w:pPr>
    <w:rPr>
      <w:b/>
      <w:szCs w:val="21"/>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i/>
      <w:color w:val="808080"/>
      <w:sz w:val="18"/>
    </w:rPr>
  </w:style>
  <w:style w:type="paragraph" w:styleId="Footnote">
    <w:name w:val="Footnote Text"/>
    <w:basedOn w:val="Normal"/>
    <w:pPr>
      <w:ind w:hanging="0"/>
    </w:pPr>
    <w:rPr>
      <w:sz w:val="17"/>
      <w:szCs w:val="20"/>
    </w:rPr>
  </w:style>
  <w:style w:type="paragraph" w:styleId="Footer">
    <w:name w:val="Footer"/>
    <w:basedOn w:val="Normal"/>
    <w:pPr>
      <w:tabs>
        <w:tab w:val="clear" w:pos="708"/>
        <w:tab w:val="center" w:pos="4252" w:leader="none"/>
        <w:tab w:val="right" w:pos="8504" w:leader="none"/>
      </w:tabs>
    </w:pPr>
    <w:rPr/>
  </w:style>
  <w:style w:type="paragraph" w:styleId="Captulo3">
    <w:name w:val="Capítulo 3"/>
    <w:basedOn w:val="Captulos2"/>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4:34:00Z</dcterms:created>
  <dc:creator>S</dc:creator>
  <dc:description/>
  <cp:keywords/>
  <dc:language>en-US</dc:language>
  <cp:lastModifiedBy>S</cp:lastModifiedBy>
  <dcterms:modified xsi:type="dcterms:W3CDTF">2006-06-11T04:34:00Z</dcterms:modified>
  <cp:revision>1</cp:revision>
  <dc:subject/>
  <dc:title>ARCHANGEL</dc:title>
</cp:coreProperties>
</file>